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6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N1200000294 1 #JEA0308000300020001002100C4EEEAF3ECE5EDF2FB20E4EBFF20F2EEECEEE220F1F2F0EEE8F2E5EBFCF1F2E2E0050003000100000005000004C567EA33040004002604520279E924820000005CE894C14307C40C1026A49553174F9E42F6410E10CFE0A16357CEC43D70EDD0FDA729C8C001C2D9BB72F0C0C94327AE1DB8FF61A06B47CF1D3C76E0EC7B88316FDC26E166EE1026C6AD03276E5DF936CAAF10A60E9DB7A48E68F24CB6312F1E881231503403774EBC522907829C3B75F38769270F5C0A9E559C91F3A60E1C102568A010868E3CAE0610EEE4B7700305F13EC08178077F9C7FF2B749E1F305A72DD8BCC47D13F0515DF89C418182123550AAEE29C4E14397BE0F78E3B38D41010810204080BC41460E14CAD378B75ED16B5D6511731C62E5D2AF276E9EBF7CE8D2BD68578E3CA683147BB6AACC7C8EB503770F1D3BF72FF04BD1774D52B14A00B7FE41B605BA7F3A157BBB706AD4D5ACCCA4DCB5275A8A5CC3265B13C68EE4321EC469EDF48579E52B100772CA0BD047535E7AE05E4A5C5CF912F207A14301173669E6D00159B64E07559C520767EFE6855B874E9D7BE9B2572E1F3502BAF23A9C265E063970EAECA143EF2564B2BAF98988E8D09DD7BC52FFCBCB0946DC55CC64552266445C21FE83F8982AE382C9A644BEA89EF66C0D0339771A77EDEDBC931FA60EBC7691610325A41B9DCC3377F0FECB1B4B8CF0FB15C4A9775C339701E10C1E79D926E6C52DFA327FC4F8153493347684AA2A3C78F3C6CBB679F928DF01C165CE1BB95A12822AE2488078FB4CAC03574E5EFCA39F46B41203453471FFCE6332FD18978689E6329472E3DC8188BF671EFE95279BD3439A28E53AB7BF605899CE3C059C3769DC5EC2C54C1A366C51B7482BC7BE2A13E8F7E717E140494E2CD19F932D99287A0110200106002000000020001A00FD0834004000000000AC5502005D01108BBC0200A16F00000020C0000400050078006B00C49D44070000002562A06806EE9C3870EDD0950341CE9DBA79ECCAB593072E85021E0AB89C91F3A60E1C102568A010868E3CEA061E20DCC96FE1060A62E03700F10E1EBA76FFE4A1FB97C2E70B4E5BB09989FB26E0A3BAF039830261E5E2E9CC61868C1B36DB5406297C020C00120000000C000C0012A0010001000000740000000000040006006D01B700495D94260000002564D84081AC1D3D77F0D881B387CE5DBB76E0FE8188270F9E3B75E0522800093587123168A020562EFD07E2E6F9CB872EDD8B76E5C8633A4801A239EE0305C2DAA12F34817221408020DEC73C76E5DAC903891C036428326EA0383ECCFD29DCAFC07F504414E1E647D900BAF3DAB0405425C24090E747886B9FC63FF907F226D0FDFF211A3B1720FEC15BB7EFFE122044387B570E1E3879E8A3D460E87968FF44C25FC79D7CFCBAB086044737FF44020C00120000000C000C0003B501000100000069010000000004000700D7009E008E21340D00000072CAD0A923C7CD0E0569CC804031E64D1D3774DE9821F3660C081F2060A450B047010890A8147AA2366811F38C3E0ACAB09953963421D73D9C61F3464C183668E6C07131064D99316B9084AD0045CA277B74AE2EF208336155E6AC277A0D1041D89491430725E68DB319352933674ED808E36021C2193E74E1D48103710E5C3E74F2F6892493464BBA668F7AC4837145F5A0A9951428041800120000000C000C009939010001000080D3000000000008000700DF0100800000000000000B00060000000100250006000000010027000C0000000A0002000A636F756E746F66646F631900000001000300000000001700000001000D001A00000001001A0056000000200000000A0002000A636F756E746F66646F632D0000000A0002000A636F756E746F66646F6338000000010003000100000037000000010005002B000000010009003900000001000B003D000000040023002601000046000000020002000272634B0000000900020009676C6F62616C687370550000000900020009636865636B486173705400000001002F005F00000001002A000049000000010009006000000001000B0068000000020002000272636E0000000500260000006B000000020013007300000001001A007E0000007C0000000500020005416C657274820000000900020009676C6F62616C6873708C0000000A0002000A6765744D6573736167658B00000001002F009700000001002A0000990000000F0034000D00CEF8E8E1EAE020E7E0F9E8F2FBA800000001002A0002A900000001000B00B5000000050026000000BA00000001002700C20000000A0002000A636F756E746F66646F63CD0000000100030004000000CC00000001000900CE00000001000B00D000000001002500D000000001002700D0000000010000000700#T3#G0</w:t>
      </w:r>
    </w:p>
    <w:p>
      <w:pPr>
        <w:pStyle w:val="Normal"/>
        <w:jc w:val="right"/>
        <w:rPr/>
      </w:pPr>
      <w:r>
        <w:rPr/>
        <w:t>ГОСТ 23119-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 Ж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Фермы стропильные стальные сварные с элементами </w:t>
      </w:r>
    </w:p>
    <w:p>
      <w:pPr>
        <w:pStyle w:val="Heading"/>
        <w:jc w:val="center"/>
        <w:rPr/>
      </w:pPr>
      <w:r>
        <w:rPr/>
        <w:t xml:space="preserve">из парных уголков для производственных зданий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Steel welded roof trusses of double angles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for industrial buildings. Specifications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действия с 01.01.1979</w:t>
      </w:r>
    </w:p>
    <w:p>
      <w:pPr>
        <w:pStyle w:val="Normal"/>
        <w:jc w:val="right"/>
        <w:rPr/>
      </w:pPr>
      <w:r>
        <w:rPr/>
        <w:t>до 01.01.1984*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>* Срок действия данного ГОСТа продлен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овета Министров СССР по делам строительства от 28 апреля 1978 г. № 7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реиздание. Ноябрь 1979 г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тальные сварные стропильные фермы с элементами из парных уголков, соединенных в тавр, с уклоном верхнего пояса 1,5%, предназначенные для производственных зданий пролетами 18, 24, 30 и 36 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рулонной и мастичной кровл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 стальными и железобетонными колонн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неагрессивными и слабоагрессивными средами;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зводимых в районах с расчетной температурой наружного воздуха минус 65</w:t>
      </w:r>
      <w:r>
        <w:rPr>
          <w:sz w:val="20"/>
        </w:rPr>
        <w:drawing>
          <wp:inline distT="0" distB="0" distL="0" distR="0">
            <wp:extent cx="8064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6" t="-208" r="-44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 и выше и сейсмичностью до 9 баллов включите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ропильные стальные фермы должны удовлетворять требованиям </w:t>
      </w:r>
      <w:r>
        <w:rPr>
          <w:vanish/>
        </w:rPr>
        <w:t>#M12291 871001244</w:t>
      </w:r>
      <w:r>
        <w:rPr/>
        <w:t>ГОСТ 23118-78</w:t>
      </w:r>
      <w:r>
        <w:rPr>
          <w:vanish/>
        </w:rPr>
        <w:t>#S</w:t>
      </w:r>
      <w:r>
        <w:rPr/>
        <w:t xml:space="preserve"> и требованиям, изложенным в соответствующих разделах настоящего стандарта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Основные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Фермы должны изготовляться высот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150 мм - для пролетов зданий 18, 24, 30 и 36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250 мм - для пролетов зданий 18 и 24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рмы высотой 3150 мм для пролетов зданий 18 и 24 м должны применяться в зданиях, в которых наряду с пролетами 18 и 24 м имеются пролеты 30 и 36 м, а также в зданиях, где по условиям технологии производства требуется повышенная высота межферменного пространства. В остальных случаях выбор ферм по высоте для пролетов зданий 18 и 24 м производится на основе результатов сопоставления технико-экономических показателей рассмотренных вариа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Схемы и основные размеры ферм должны соответствовать указанным на черт.1. Допускается применение дополнительных элементов решетки (шпренгелей, элементов для крепления путей подвесного транспорта, стоек для уменьшения расчетной длины основных стержней ферм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Членение ферм на отправочные элементы должно соответствовать черт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63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СХЕМЫ И ОСНОВНЫЕ РАЗМЕРЫ ФЕР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86300" cy="678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1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ЧЛЕНЕНИЕ ФЕРМ НА ОТПРАВОЧНЫЕ ЭЛЕМЕНТЫ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ермы для пролетов зданий 18 м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</w:p>
    <w:p>
      <w:pPr>
        <w:pStyle w:val="Normal"/>
        <w:jc w:val="center"/>
        <w:rPr/>
      </w:pPr>
      <w:r>
        <w:rPr/>
        <w:t>а) отправляется одним элементом</w:t>
      </w:r>
    </w:p>
    <w:p>
      <w:pPr>
        <w:pStyle w:val="Normal"/>
        <w:jc w:val="center"/>
        <w:rPr/>
      </w:pPr>
      <w:r>
        <w:rPr/>
        <w:t xml:space="preserve">допускаетс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336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ермы для пролетов зданий 24 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4315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ермы для пролетов зданий 30 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53150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Фермы для пролетов зданий 36 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572250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. Фермы должны изготовляться в соответствии с требованиями настоящего стандарта, </w:t>
      </w:r>
      <w:r>
        <w:rPr>
          <w:vanish/>
        </w:rPr>
        <w:t>#M12291 871001244</w:t>
      </w:r>
      <w:r>
        <w:rPr/>
        <w:t>ГОСТ 23118-78</w:t>
      </w:r>
      <w:r>
        <w:rPr>
          <w:vanish/>
        </w:rPr>
        <w:t>#S</w:t>
      </w:r>
      <w:r>
        <w:rPr/>
        <w:t xml:space="preserve"> и </w:t>
      </w:r>
      <w:r>
        <w:rPr>
          <w:vanish/>
        </w:rPr>
        <w:t>#M12291 871001075</w:t>
      </w:r>
      <w:r>
        <w:rPr/>
        <w:t>СНиП III-18-75</w:t>
      </w:r>
      <w:r>
        <w:rPr>
          <w:vanish/>
        </w:rPr>
        <w:t>#S</w:t>
      </w:r>
      <w:r>
        <w:rPr/>
        <w:t>, по рабочим чертежам КМД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. Предельные отклонения линейных размеров ферм и их деталей от номинальных приведены в табл.1.     </w:t>
      </w:r>
    </w:p>
    <w:p>
      <w:pPr>
        <w:pStyle w:val="Normal"/>
        <w:ind w:firstLine="45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540"/>
        <w:gridCol w:w="1170"/>
        <w:gridCol w:w="4200"/>
      </w:tblGrid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ск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а ферм или отправочных элементов L, L</w:t>
            </w:r>
            <w:r>
              <w:rPr>
                <w:sz w:val="20"/>
              </w:rPr>
              <w:drawing>
                <wp:inline distT="0" distB="0" distL="0" distR="0">
                  <wp:extent cx="69215" cy="195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1" t="-184" r="-52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L</w:t>
            </w:r>
            <w:r>
              <w:rPr>
                <w:sz w:val="20"/>
              </w:rPr>
              <w:drawing>
                <wp:inline distT="0" distB="0" distL="0" distR="0">
                  <wp:extent cx="92075" cy="207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1" t="-174" r="-39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до 8000 вклю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. 8000      "   16000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  1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33575" cy="2552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 ферм или отправочных элементов (на опорах и зонах монтажных стыков) Н, Н</w:t>
            </w:r>
            <w:r>
              <w:rPr>
                <w:sz w:val="20"/>
              </w:rPr>
              <w:drawing>
                <wp:inline distT="0" distB="0" distL="0" distR="0">
                  <wp:extent cx="69215" cy="195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1" t="-184" r="-52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</w:t>
            </w:r>
            <w:r>
              <w:rPr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2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3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тверстий и торцом опорного ребра l, l</w:t>
            </w:r>
            <w:r>
              <w:rPr>
                <w:sz w:val="20"/>
              </w:rPr>
              <w:drawing>
                <wp:inline distT="0" distB="0" distL="0" distR="0">
                  <wp:extent cx="69215" cy="195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1" t="-184" r="-52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l</w:t>
            </w:r>
            <w:r>
              <w:rPr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тояние между осями отверстий в опорном ребре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± 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7750" cy="12096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тверстий в поясах ферм А,  А</w:t>
            </w:r>
            <w:r>
              <w:rPr>
                <w:sz w:val="20"/>
              </w:rPr>
              <w:drawing>
                <wp:inline distT="0" distB="0" distL="0" distR="0">
                  <wp:extent cx="69215" cy="195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1" t="-184" r="-52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  <w:r>
              <w:rPr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  <w:r>
              <w:rPr>
                <w:sz w:val="20"/>
              </w:rPr>
              <w:drawing>
                <wp:inline distT="0" distB="0" distL="0" distR="0">
                  <wp:extent cx="80645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6" t="-174" r="-44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  <w:r>
              <w:rPr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1" t="-184" r="-39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± 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2100" cy="1333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группами монтажных отверстий 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600 вклю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. 1600    "   2500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 2500    "   4000 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 4000    "   8000 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 8000    "  16000 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16000   "   18000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 4,0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±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28775" cy="781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. Предельные отклонения формы и расположения поверхностей деталей ферм от проектных приведены в табл. 2.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780"/>
        <w:gridCol w:w="945"/>
        <w:gridCol w:w="34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ткло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ск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00 вклю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. 1000    "   1600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 1600    "   2500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 2500    "   4000 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 4000    "   8000 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 8000    "  16000 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16000   "   18000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81175" cy="923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ерпендикулярность  торца опорного ребра к вертикальной оси фе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968500" cy="14166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щение обушков парных уголков в плоскости ферм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еделах монтажных ст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ругих участ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70610" cy="1017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щение разбивочных осей стержней ферм в узл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Шероховатость механически обработанной торцевой поверхности опорного ребра не должна быть грубее первого класса по ГОСТ 2789-7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Расстояние между краями деталей решетки и поясов в узлах ферм должно быть равно 4-5 толщинам фасо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Верхние пояса ферм при толщине поясных уголков менее 10 мм в местах опирания железобетонных плит должны быть усилены наклад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На верхней плоскости уголков верхних поясов ферм, в случае опирания на них железобетонных плит, должны быть нанесены несмываемой краской поперечные риски, обозначающие центр уз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Детали ферм, в зависимости от расчетной температуры, должны изготовляться из сталей классов, приведенных в табл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Сварные соединения элементов ферм должны быть выполнены механизированным способ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опускается, в случае отсутствия оборудования для сварки механизированными способами, применение ручной сварки.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040"/>
        <w:gridCol w:w="2355"/>
        <w:gridCol w:w="1275"/>
        <w:gridCol w:w="1418"/>
        <w:gridCol w:w="1822"/>
      </w:tblGrid>
      <w:tr>
        <w:trPr/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ета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ртам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 стали для зданий, возводимых при расчетной температу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ус 40</w:t>
            </w:r>
            <w:r>
              <w:rPr>
                <w:sz w:val="20"/>
              </w:rPr>
              <w:drawing>
                <wp:inline distT="0" distB="0" distL="0" distR="0">
                  <wp:extent cx="80645" cy="1727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 и вы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 минус 40 </w:t>
            </w:r>
            <w:r>
              <w:rPr>
                <w:sz w:val="20"/>
              </w:rPr>
              <w:drawing>
                <wp:inline distT="0" distB="0" distL="0" distR="0">
                  <wp:extent cx="8064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 до минус 65 </w:t>
            </w:r>
            <w:r>
              <w:rPr>
                <w:sz w:val="20"/>
              </w:rPr>
              <w:drawing>
                <wp:inline distT="0" distB="0" distL="0" distR="0">
                  <wp:extent cx="80645" cy="1727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иант 1.</w:t>
            </w:r>
          </w:p>
          <w:p>
            <w:pPr>
              <w:pStyle w:val="Normal"/>
              <w:jc w:val="center"/>
              <w:rPr/>
            </w:pPr>
            <w:r>
              <w:rPr/>
              <w:t>Из стали одного кла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риант 2.</w:t>
            </w:r>
          </w:p>
          <w:p>
            <w:pPr>
              <w:pStyle w:val="Normal"/>
              <w:jc w:val="center"/>
              <w:rPr/>
            </w:pPr>
            <w:r>
              <w:rPr/>
              <w:t>Из стали двух клас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я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СТ 8509-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46/3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 реше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ОСТ 8510-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38/23 или С46/3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со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38/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38/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46/3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орное реб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9903-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38/23 или С46/3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ыковая накл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Марки сталей должны приниматься по СНиП II-В.3-72 и СНиП II-28-7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Вариант 1 или 2 выбирается на основании результатов сравнения их технико-экономических показател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Материалы для сварки должны приниматься в соответствии со СНиП II-В.3-7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1. Фермы должны быть огрунтованы и окрашены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рунтовка и окраска должны соответствовать пятому классу покрытия по ГОСТ 9.032-74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Комплект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Фермы должны поставляться предприятием-изготовителем комплект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комплекта должны вход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правочные элементы фер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онтажные прокладки толщиной 4, 6 и 8 мм в количестве, равном соответственно 85, 65 и 20% от общего количества опорных узлов фер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хническая документация в соответствии с требованиями </w:t>
      </w:r>
      <w:r>
        <w:rPr>
          <w:vanish/>
        </w:rPr>
        <w:t>#M12291 871001244</w:t>
      </w:r>
      <w:r>
        <w:rPr/>
        <w:t>ГОСТ 23118-7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Фермы (отправочные элементы) для проверки соответствия их требованиям настоящего стандарта должны быть приняты техническим контролем предприятия-изготовителя поштуч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Контроль отклонений линейных размеров ферм и их деталей (в том числе размеров сечений профилей проката) от номинальных, отклонения формы и расположения поверхностей деталей от проектных, качества сварных соединений и подготовки поверхности под защитные покрытия должен производиться до грунтования фер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Контрольной сборке должна подвергаться первая и каждая десятая фер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Потребитель имеет право производить приемку ферм, применяя при этом правила приемки и методы контроля, установленные настоящим стандартом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етоды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Контроль отклонений линейных размеров ферм и их деталей от номинальных, отклонения формы и расположения поверхностей деталей от проектных, а также шероховатости механически обработанной поверхности следует производить универсальными методами и средст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2. Контроль качества швов сварных соединений и размеров их сечений должен производиться в соответствии со </w:t>
      </w:r>
      <w:r>
        <w:rPr>
          <w:vanish/>
        </w:rPr>
        <w:t>#M12291 871001075</w:t>
      </w:r>
      <w:r>
        <w:rPr/>
        <w:t>СНиП III-18-7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Маркировка,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Изготовленные фермы должны быть замаркиров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м отправочном элементе фермы должны быть нанесен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заказ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чертежа КМД, по которому изготовлен отправочный элемент ферм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ное обозначение ферм по чертежу КМД с указанием порядкового номера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м пакете монтажных прокладок должны быть нанесены номер заказа и номер чертежа КМД, по которому изготовлены проклад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й монтажной прокладке должна быть указана ее толщи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маркировки отправочного элемента ферм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06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79450" cy="356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де 310 - номер заказ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t>5 - номер чертежа КМД;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8 - условное обозначение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t>6 - порядковый номер изготовления.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отправочном элементе фермы маркировочные знаки должны быть нанесены на первом раскосе и на внешней плоскости нижнего пояса, а также на пакете монтажных прокладок - вверху и внизу пак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ркировочные знаки должны наноситься несмываемой крас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Фермы (отправочные элементы) должны транспортироваться и храниться в рабочем положении. При этом фермы должны опираться на деревянные подкладки, устанавливаемые вблизи узлов, толщиной не менее 50 мм при транспортировании и не менее 150 мм при хранении ферм на строительной площа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ина подкладки должна превышать ширину нижнего пояса ферм не менее чем на 1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транспортировании и хранении должна быть обеспечена надежность закрепления ферм и сохранность их от поврежд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транспортировании отправочные элементы ферм должны быть соединены в пакеты. Масса пакета должна быть согласована с потребителем и не превышать 20 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онтажные прокладки должны быть соединены в пакеты проволокой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. Указания по монтаж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1. Монтаж ферм должен производиться в соответствии с требованиями </w:t>
      </w:r>
      <w:r>
        <w:rPr>
          <w:vanish/>
        </w:rPr>
        <w:t>#M12291 871001244</w:t>
      </w:r>
      <w:r>
        <w:rPr/>
        <w:t>ГОСТ 23118-78</w:t>
      </w:r>
      <w:r>
        <w:rPr>
          <w:vanish/>
        </w:rPr>
        <w:t>#S</w:t>
      </w:r>
      <w:r>
        <w:rPr/>
        <w:t xml:space="preserve"> и </w:t>
      </w:r>
      <w:r>
        <w:rPr>
          <w:vanish/>
        </w:rPr>
        <w:t>#M12291 871001075</w:t>
      </w:r>
      <w:r>
        <w:rPr/>
        <w:t>СНиП III-18-7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2. Предельные отклонения от проектного положения смонтированных конструкций приведены в табл. 4.         </w:t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080"/>
        <w:gridCol w:w="990"/>
        <w:gridCol w:w="3577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ткло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ск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онение вертикальной оси верхнего пояса от вертикальной оси нижнего пояса фе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866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42" r="-5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рямолинейность сжатых поясов из плоскости фермы на длине участка между точками закрепления 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4000 вклю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. 4000   "   8000 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   8000   "  12000     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33550" cy="923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. Смещение наружных граней опорных частей железобетонных плит покрытия с поперечных рисок, нанесенных в соответствии с п.2.7, не должно быть более 20 мм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8. Гарантия изготовит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 Изготовитель должен гарантировать соответствие ферм требованиям настоящего стандарта при соблюдении условий транспортирования, хранения и монтажа, установленных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 xml:space="preserve">Госстрой СССР -     </w:t>
      </w:r>
    </w:p>
    <w:p>
      <w:pPr>
        <w:pStyle w:val="Normal"/>
        <w:ind w:firstLine="225"/>
        <w:jc w:val="both"/>
        <w:rPr/>
      </w:pPr>
      <w:r>
        <w:rPr/>
        <w:t xml:space="preserve">М.: Издательство стандартов, 1982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#T61440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vanish/>
        </w:rPr>
        <w:t>#P 6 0 65535 0 0000</w:t>
      </w:r>
      <w:r>
        <w:rPr/>
        <w:t>1. Основные размеры</w:t>
      </w:r>
    </w:p>
    <w:p>
      <w:pPr>
        <w:pStyle w:val="List"/>
        <w:rPr/>
      </w:pPr>
      <w:r>
        <w:rPr/>
        <w:t>СХЕМЫ И ОСНОВНЫЕ РАЗМЕРЫ ФЕРМ</w:t>
      </w:r>
    </w:p>
    <w:p>
      <w:pPr>
        <w:pStyle w:val="List"/>
        <w:rPr/>
      </w:pPr>
      <w:r>
        <w:rPr/>
        <w:t>ЧЛЕНЕНИЕ ФЕРМ НА ОТПРАВОЧНЫЕ ЭЛЕМЕНТЫ</w:t>
      </w:r>
    </w:p>
    <w:p>
      <w:pPr>
        <w:pStyle w:val="List"/>
        <w:rPr/>
      </w:pPr>
      <w:r>
        <w:rPr/>
        <w:t>Фермы для пролетов зданий 18 м</w:t>
      </w:r>
    </w:p>
    <w:p>
      <w:pPr>
        <w:pStyle w:val="List"/>
        <w:rPr/>
      </w:pPr>
      <w:r>
        <w:rPr/>
        <w:t>Фермы для пролетов зданий 24 м</w:t>
      </w:r>
    </w:p>
    <w:p>
      <w:pPr>
        <w:pStyle w:val="List"/>
        <w:rPr/>
      </w:pPr>
      <w:r>
        <w:rPr/>
        <w:t>Фермы для пролетов зданий 30 м</w:t>
      </w:r>
    </w:p>
    <w:p>
      <w:pPr>
        <w:pStyle w:val="List"/>
        <w:rPr/>
      </w:pPr>
      <w:r>
        <w:rPr/>
        <w:t>Фермы для пролетов зданий 36 м</w:t>
      </w:r>
    </w:p>
    <w:p>
      <w:pPr>
        <w:pStyle w:val="List"/>
        <w:rPr/>
      </w:pPr>
      <w:r>
        <w:rPr/>
        <w:t>2. Технические требования</w:t>
      </w:r>
    </w:p>
    <w:p>
      <w:pPr>
        <w:pStyle w:val="List"/>
        <w:rPr/>
      </w:pPr>
      <w:r>
        <w:rPr/>
        <w:t>3. Комплектность</w:t>
      </w:r>
    </w:p>
    <w:p>
      <w:pPr>
        <w:pStyle w:val="List"/>
        <w:rPr/>
      </w:pPr>
      <w:r>
        <w:rPr/>
        <w:t>4. Правила приемки</w:t>
      </w:r>
    </w:p>
    <w:p>
      <w:pPr>
        <w:pStyle w:val="List"/>
        <w:rPr/>
      </w:pPr>
      <w:r>
        <w:rPr/>
        <w:t>5. Методы контроля</w:t>
      </w:r>
    </w:p>
    <w:p>
      <w:pPr>
        <w:pStyle w:val="List"/>
        <w:rPr/>
      </w:pPr>
      <w:r>
        <w:rPr/>
        <w:t>6. Маркировка, транспортирование и хранение</w:t>
      </w:r>
    </w:p>
    <w:p>
      <w:pPr>
        <w:pStyle w:val="List"/>
        <w:rPr/>
      </w:pPr>
      <w:r>
        <w:rPr/>
        <w:t>7. Указания по монтажу</w:t>
      </w:r>
    </w:p>
    <w:p>
      <w:pPr>
        <w:pStyle w:val="List"/>
        <w:rPr/>
      </w:pPr>
      <w:r>
        <w:rPr/>
        <w:t>8. Гарантия изготовителя</w:t>
      </w:r>
    </w:p>
    <w:p>
      <w:pPr>
        <w:pStyle w:val="Normal"/>
        <w:rPr>
          <w:vanish/>
        </w:rPr>
      </w:pPr>
      <w:r>
        <w:rPr>
          <w:vanish/>
        </w:rPr>
        <w:t>#E#T61441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ГОСТ 23119-78 Фермы стропильные стальные сварные с элементами из парных уголков для производственных зданий</w:t>
      </w:r>
    </w:p>
    <w:p>
      <w:pPr>
        <w:pStyle w:val="Normal"/>
        <w:rPr/>
      </w:pPr>
      <w:r>
        <w:rPr>
          <w:vanish/>
        </w:rPr>
        <w:t>#M12291 9000748</w:t>
      </w:r>
      <w:r>
        <w:rPr/>
        <w:t>Постановление Госстроя СССР</w:t>
      </w:r>
      <w:r>
        <w:rPr>
          <w:vanish/>
        </w:rPr>
        <w:t>#S</w:t>
      </w:r>
      <w:r>
        <w:rPr/>
        <w:t xml:space="preserve"> от 28.4.78 N 73</w:t>
      </w:r>
    </w:p>
    <w:p>
      <w:pPr>
        <w:pStyle w:val="Normal"/>
        <w:rPr/>
      </w:pPr>
      <w:r>
        <w:rPr>
          <w:vanish/>
        </w:rPr>
        <w:t>#M12291 9041212</w:t>
      </w:r>
      <w:r>
        <w:rPr/>
        <w:t>ГОСТ</w:t>
      </w:r>
      <w:r>
        <w:rPr>
          <w:vanish/>
        </w:rPr>
        <w:t>#S</w:t>
      </w:r>
      <w:r>
        <w:rPr/>
        <w:t xml:space="preserve"> от 28.4.78 N 23119-78</w:t>
      </w:r>
    </w:p>
    <w:p>
      <w:pPr>
        <w:pStyle w:val="Normal"/>
        <w:rPr/>
      </w:pPr>
      <w:r>
        <w:rPr>
          <w:vanish/>
        </w:rPr>
        <w:t>#M12291 9000050</w:t>
      </w:r>
      <w:r>
        <w:rPr/>
        <w:t>Госстрой СССР</w:t>
      </w:r>
      <w:r>
        <w:rPr>
          <w:vanish/>
        </w:rPr>
        <w:t>#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</w:rPr>
        <w:t>#M12291 9000002</w:t>
      </w:r>
      <w:r>
        <w:rPr/>
        <w:t>Действующий</w:t>
      </w:r>
      <w:r>
        <w:rPr>
          <w:vanish/>
        </w:rPr>
        <w:t>#S</w:t>
      </w:r>
    </w:p>
    <w:p>
      <w:pPr>
        <w:pStyle w:val="Normal"/>
        <w:rPr/>
      </w:pPr>
      <w:r>
        <w:rPr/>
        <w:t>Дата начала действия: 1.1.7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публикован: Официальное издание, Госстрой СССР - М.: Издательство стандартов, 1982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FFFFFF"/>
          <w:sz w:val="16"/>
        </w:rPr>
        <w:t>Введено:  «ИМЦ» ( г. Киев, ул. М. Кривоноса, 2а; т</w:t>
      </w:r>
      <w:r>
        <w:rPr>
          <w:rFonts w:cs="Times New Roman" w:ascii="Times New Roman" w:hAnsi="Times New Roman"/>
          <w:color w:val="FFFFFF"/>
          <w:sz w:val="16"/>
          <w:lang w:val="en-US"/>
        </w:rPr>
        <w:t>/</w:t>
      </w:r>
      <w:r>
        <w:rPr>
          <w:rFonts w:cs="Times New Roman" w:ascii="Times New Roman" w:hAnsi="Times New Roman"/>
          <w:color w:val="FFFFFF"/>
          <w:sz w:val="16"/>
        </w:rPr>
        <w:t>ф. 249-34-04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47:00Z</dcterms:created>
  <dc:creator>ИМЦ</dc:creator>
  <dc:description/>
  <dc:language>en-US</dc:language>
  <cp:lastModifiedBy>1</cp:lastModifiedBy>
  <dcterms:modified xsi:type="dcterms:W3CDTF">2004-04-06T06:47:00Z</dcterms:modified>
  <cp:revision>2</cp:revision>
  <dc:subject/>
  <dc:title/>
</cp:coreProperties>
</file>