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/>
        <w:t xml:space="preserve">ОРДЕНА ТРУДОВОГО КРАСНОГО ЗНАМЕНИ </w:t>
        <w:br/>
        <w:t xml:space="preserve">НАУЧНО-ИССЛЕДОВАТЕЛЬСКИЙ ИНСТИТУТ </w:t>
        <w:br/>
        <w:t>БЕТОНА И ЖЕЛЕЗОБЕТОНА (НИИЖБ) ГОССТРОЯ СССР</w:t>
      </w:r>
    </w:p>
    <w:p>
      <w:pPr>
        <w:pStyle w:val="Heading1"/>
        <w:ind w:hanging="0"/>
        <w:rPr/>
      </w:pPr>
      <w:r>
        <w:rPr/>
        <w:t xml:space="preserve">ОРДЕНА ТРУДОВОГО КРАСНОГО ЗНАМЕНИ ЦЕНТРАЛЬНЫЙ </w:t>
        <w:br/>
        <w:t xml:space="preserve">НАУЧНО-ИССЛЕДОВАТЕЛЬСКИЙ ИНСТИТУТ </w:t>
        <w:br/>
        <w:t xml:space="preserve">СТРОИТЕЛЬНЫХ КОНСТРУКЦИЙ им. В.А.КУЧЕРЕНКО </w:t>
        <w:br/>
        <w:t>(ЦНИИСК им. КУЧЕРЕНКО) ГОССТРОЯ СССР</w:t>
      </w:r>
    </w:p>
    <w:p>
      <w:pPr>
        <w:pStyle w:val="Heading1"/>
        <w:spacing w:before="0" w:after="0"/>
        <w:ind w:hanging="0"/>
        <w:rPr>
          <w:b/>
          <w:b/>
          <w:bCs/>
        </w:rPr>
      </w:pPr>
      <w:r>
        <w:rPr>
          <w:b/>
          <w:bCs/>
        </w:rPr>
        <w:t>ПОСОБИ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</w:rPr>
        <w:t xml:space="preserve">по проектированию бетонных </w:t>
        <w:br/>
        <w:t xml:space="preserve">И железобетонных конструкций </w:t>
        <w:br/>
        <w:t>из ячеистых бетон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к СНиП 2.03.01</w:t>
      </w:r>
      <w:r>
        <w:rPr>
          <w:rFonts w:eastAsia="Symbol" w:cs="Symbol" w:ascii="Symbol" w:hAnsi="Symbol"/>
          <w:b/>
          <w:bCs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4)</w:t>
      </w:r>
    </w:p>
    <w:p>
      <w:pPr>
        <w:pStyle w:val="Heading1"/>
        <w:ind w:hanging="0"/>
        <w:rPr/>
      </w:pPr>
      <w:r>
        <w:rPr/>
        <w:t xml:space="preserve">Утверждено </w:t>
        <w:br/>
        <w:t>приказом НИИЖБ Госстроя СССР от 16 апреля 1985 г. № 20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овано к изданию секцией теории железобетона и арматуры НТС НИИЖБ Госстроя СССР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держит основные положения по проектированию бетонных и железобетонных конструкций из ячеистых бетонов. Приведены данные о материалах, применяемых в указанных конструкциях, рекомендации по расчету и конструктивные требования. Даны примеры расчета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нженерно-технических работников проектных организаци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ьзовании Пособием необходимо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обие распространяется на проектирование элементов бетонных и железобетонных конструкций из различных видов ячеистых бетонов автоклавного и неавтоклавного твердения, применяемых в конструкциях гражданских, промышленных и сельскохозяйственных здани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кольку конструкции из ячеистых бетонов выполняются только в виде стеновых панелей, плит покрытий и перекрытий, то многие виды расчетов, предусмотренные СНиП 2.03.01-84, в Пособии не приводятся, в частности, расчеты кольцевых сечений на растяжение и кручение, выносливость, ширину раскрытия и закрытия косых трещин, влияние поперечной силы на прогиб, а также расчеты косвенного армирования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кобках указаны номера пунктов, таблиц и формул СНиП 2.03.01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4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обии использованы материалы разработок НИИСК и ДонпромстройНИИпроекта Госстроя СССР, ВНИИстрома, НИПИсиликатобетона Минстройматериалов СССР, НИИстроительства Госстроя ЭССР, ЛенЗНИИЭПа Госгражданстроя, а также ряда других научно-исследовательских и проектных организаций, высших учебных заведений, предприятий, изготовляющих изделия из ячеистых бетонов, строительных и монтажных организаций, осуществляющих строительство зданий с применением конструкций из ячеистых бетонов, а также использован опыт эксплуатации таких зданий. Пособие разработано НИИЖБ (кандидаты техн. наук К.М.Романовская, В.В.Макаричев) и ЦНИИСК им. Кучеренко (канд. техн. наук Н.И.Левин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чания и предложения просьба направлять в НИИЖБ и ЦНИИСК им. Кучеренко Госстроя СССР по адресу: 109389, Москва, 2-я Институтская, д. 6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1. ОСНОВНЫЕ ПОЛОЖЕН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ее Пособие составлено к СНиП 2.03.01-84 и может быть использовано при проектировании элементов конструкций зданий и сооружений для гражданского, промышленного и сельскохозяйственного строительства из различных автоклавных и неавтоклавных ячеистых бетонов, работающих при систематическом воздействии температур не выше 50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и не ниже минус 70 °С, а именно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бетонных однослойных, работающих на изгиб и внецентренное сжатие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железобетонных однослойных с обычным армированием, работающих на изгиб и внецентренное сжатие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железобетонных двухслойных с обычным армированием и предварительно напряженных, работающих на изгиб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втоклавные и неавтоклавные ячеистые бетоны, предусмотренные настоящим Пособием, должны соответствовать требованиям ГОСТ 25485-82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ды применяемых ячеистых бетонов приведены в прил. 1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ектирование ячеистобетонных конструкций для сейсмических районов допускается при условии выполнения требований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7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роектировании элементов конструкций из ячеистых бетонов следует руководствоваться общими требованиями СТ СЭВ 384—76,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6-74, СНиП II-3-79, СНиП 2.01.01-82, СНиП 2.03.01-84, а также требованиями настоящего Пособи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ектирование бетонных и железобетонных конструкций для работы в условиях агрессивной среды следует вести с учетом дополнительных требований, предъявляемых СНиП 2.03.11-8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целях обеспечения долговечности конструкций из ячеистых бетонов следует предусмотреть защиту их от увлажнения грунтовыми водами и интенсивного увлажнения атмосферными осадками, для чего рекомендуется применять защитно-декоративные отделки наружных поверхностей стен окрасочными составами, поризованными растворами с дроблеными каменными материалами в соответствии с СН 277-80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ослойные конструкции из ячеистых бетонов следует предусматривать для зданий с относительной влажностью воздуха внутри помещений до 6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%, а при наличии пароизоляции на внутренней поверхности стен — для зданий с влажностью воздуха внутри помещений до 75 %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 соответствующем технико-экономическом обосновании вместо устройства пароизоляции увеличение толщины элементов стен исходя из условия исключения выпадания конденсата на их внутренней поверхности. Двухслойные конструкции с внутренним слоем из тяжелого бетона допускаются к применению без специальных мер защиты при влажности воздуха внутри помещений до 75 %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ая зимняя температура наружного воздухе и влажность окружающей среды определяются в соответствии с п. 1.8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плотехнический расчет элементов конструкций из ячеистых бетонов следует производить в соответствии со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3-79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физические характеристики ячеистых бетонов для наружных ограждающих конструкций в случае их отсутствия в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-3-7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екомендуется принимать на основании опытных данных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рабочих чертежах, технических условиях на элементы конструкций из ячеистого бетона следует указывать вид ячеистого бетона и его характеристики: класс бетона по прочности на осевое сжатие, марку надежности, прочность бетона при отпуске изделий с завода, а для элементов наружных ограждающих конструкций также марку по морозостойкост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должны быть указаны вид, класс и марка стали для арматуры и закладных детале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роектировании конструкций из ячеистых бетонов следует учитывать требования, предъявляемые СН 277-80 к способу их формования (литьевому, по вибротехнологии, по резательной технологии), и другие требования этой Инструкци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токлавные ячеистые бетоны рекомендуется применять в зданиях и сооружения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, I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ссов по степени ответственност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автоклавные ячеистые бетоны рекомендуется применять в зданиях и сооружения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ссов по степени ответственност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е. Классы по степени ответственности следует принимать по «Правилам учета степени ответственности зданий и сооружений при проектировании конструкций», утвержденным постановлением Госстроя СССР № 41 от 19 марта 1981 г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роектировании следует предусмотреть защиту арматуры и закладных деталей от коррозии в соответствии с СН 277-80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токлавные и неавтоклавные ячеистые бетоны могут применяться в следующих элементах конструкций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дно- и двухслойных панелях наружных и однослойных панелях внутренних стен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одно- и двухслойных плитах покрытий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) неармированных и армированных стеновых крупных блоках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неармированных стеновых мелких блоках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р и м е ч а н и я: 1. Проектирование конструкций стен из мелких блоков осуществляется в соответствии со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22-81, а прочностные характеристики ячеистых бетонов принимаются согласно настоящему Пособию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Армированные крупнозернистые элементы из неавтоклавных ячеистых бетонов могут применяться при отсутствии в них недопустимых усадочных трещин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менение ячеистых бетонов в конструкциях внутренних стен и междуэтажных перекрытий допускается только при соответствующем технико-экономическом обосновани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овые панели из автоклавных ячеистых бетонов разрешается применять в зданиях независимо от их этажности при условии обеспечения расчетом необходимой прочности и деформативност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я, на которые рассчитываются ячеистобетонные стеновые панели и крупные блоки, а также стены из мелких блоков, определяются расчетом в зависимости от способа соединения наружных и внутренних стен или несущих каркасов (колонн, ригелей и плит перекрытий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жестком соединении наружных и внутренних стен с помощью сварки закладных деталей или замоноличивания арматурных выпусков стены рассчитываются как совместно работающие, т.е. как несущие. В этом случае нагрузки, приходящиеся на наружные стеновые панели или блоки из ячеистых бетонов, определяются из общего расчета зданий как совместной системы продольных, поперечных и горизонтальных дисков с учетом соотношения упругопластических свойств ячеистого бетона и материала внутренних конструкций здани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единении наружных ячеистобетонных стен с внутренними несущими конструкциями зданий (колоннами или стенами) с помощью горизонтальных гибких стержней и при наличии зазора между стенами и внутренними конструкциями элементы стен (панели или блоки) рассчитываются как самонесущи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скаркасных зданий, имеющих жесткое соединение (монолитную связь) между стенами из неавтоклавных ячеистых бетонов, предельной высотой следует считать три этаж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вухслойные плиты перекрытий или покрытий рекомендуется проектировать из слоя тяжелого бетона, плотного силикатного бетона класса по прочности не менее В 10 при армировании без предварительного напряжения и не менее В 17,5 с предварительным напряжением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ОСНОВНЫЕ РАСЧЕТНЫЕ ТРЕБОВАН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новные расчетные требования к проектированию бетонных и железобетонных однослойных конструкций из ячеистых бетонов принимаются в соответствии с пп. 1.10-1.13 и 1.19-1.22 СНиП 2.03.01-84, двухслойных предварительно напряженных с учетом пп. 1.17; 1.18 и 1.23—130 СНиП 2.03.01.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16 (1.16)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 трещиностойкости конструкций из ячеистых бетонов предъявляются требования только 2- и 3-й категорий, т.е. допускается ограниченное по ширине кратковременное и длительное раскрытие трещин. Ко 2-й категории относятся предварительно напряженные двухслойные конструкции с арматурой классов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А-VI и проволокой классов В-II и Вр-II диаметром 3,5 мм и более. Предельно допустимая ширина раскрытия трещин для данных конструкций принимается кратковременна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c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2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нородные конструкции и конструкции с другими видами арматуры относятся к 3-й категории трещиностойкости. Предельно допустимая ширина раскрытия трещин для данных конструкций принимается: кратковременна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c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4 мм, длительна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c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3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счете ширины раскрытия трещин коэффициент надежности по нагрузке (постоянной, длительной и кратковременной)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равным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категории требований к трещиностойкости железобетонных конструкций относятся к трещинам, нормальным к продольной оси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избежание раскрытия продольных трещин следует принимать конструктивные меры (устанавливать соответствующую поперечную арматуру), а для предварительно напряженных элементов, кроме того, ограничивать значения сжимающих напряжений в бетоне в стадии предварительного обжатия (см. п. 1.29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НиП 2.03.01-84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р и м е ч а н и е. В конструкциях, в которых арматура покрывается антикоррозионным составом, допускается ширина раскрытия трещин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c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0,5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гибы элементов железобетонных конструкций из ячеистых бетонов не должны превышать предельно допустимых значений, указанных в п. 1.20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покрытий сельскохозяйственных зданий производственного назначения, если прогибы не ограничиваются технологическими или конструктивными требованиями, предельно допустимые прогибы принимаются равными при пролетах: до 6 м - 1/150 пролета, от 6 до 10 м - 4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8. (1.2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е по прочности бетонных и железобетонных элементов на действие сжимающей продольной силы должен приниматься во внимание случайный эксцентриситет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бусловленный не учтенными в расчете факторами. Эксцентриситет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любом случае принимается: не менее 1/600 длины элемента или расстояния между его сечениями, закрепленными от смещения, и 1/30 высоты сечения; не менее 2 см для несущих стен и 1 см для самонесущих стен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статически неопределимых конструкций значение эксцентриситета продольной силы относительно центра тяжести приведенного сечения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равным эксцентриситету, полученному из статического расчета конструкции, но не менее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 элементах статически определимых конструкций эксцентриситет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ходится как сумма эксцентриситетов - определяемого из статического расчета конструкции и случайного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сжатых бетонных элементов прямоугольного сечения (в том числе армированных симметричной конструктивной арматурой) при величине эксцентриситета, определенного в соответствии с указанием настоящего пункта, 0 &lt;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22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асчетной длине элемента 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h допускается производить в соответствии с прил. 2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тояние между температурно-усадочными швами устанавливается в соответствии с п. 1.22 СНиП 2.03.01-84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2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статических и теплотехнических расчетах элементов ячеистобетонных конструкций следует учитывать среднюю установившуюся влажность ячеистого бетона, принимаемую по табл.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701"/>
        <w:gridCol w:w="1843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средняя установившаяся влажность </w:t>
              <w:br/>
              <w:t>ячеистых бетонов, % (по массе)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чеистый бе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ен, междуэтажны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крытий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вентилируемых чердачных</w:t>
              <w:br/>
              <w:t xml:space="preserve"> перекры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ируе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вентилируе</w:t>
              <w:softHyphen/>
              <w:t>мых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золах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2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предварительно напряженных двухслойных элементов конструкций из ячеистых бетонов, определение потерь напряжения и учет дополнительных требований к ним должны производиться в соответствии с пп. 1.23-1.30 СНиП 2.03.01-84. Длина зоны передачи напряжений определяется в соответствии с п. 2.29 СНиП 2.03.01-84.</w:t>
      </w:r>
    </w:p>
    <w:p>
      <w:pPr>
        <w:pStyle w:val="Heading1"/>
        <w:ind w:hanging="0"/>
        <w:rPr/>
      </w:pPr>
      <w:r>
        <w:rPr>
          <w:b/>
          <w:bCs/>
        </w:rPr>
        <w:t>2. МАТЕРИАЛЫ ДЛЯ БЕТОННЫХ И ЖЕЛЕЗОБЕТОННЫХ КОНСТРУКЦИЙ ИЗ ЯЧЕИСТЫХ БЕТОНОВ</w:t>
      </w:r>
    </w:p>
    <w:p>
      <w:pPr>
        <w:pStyle w:val="Heading1"/>
        <w:spacing w:before="0" w:after="120"/>
        <w:ind w:hanging="0"/>
        <w:rPr>
          <w:b/>
          <w:b/>
          <w:bCs/>
        </w:rPr>
      </w:pPr>
      <w:r>
        <w:rPr>
          <w:b/>
          <w:bCs/>
        </w:rPr>
        <w:t>ЯЧЕИСТЫЕ БЕТОН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бетонных и железобетонных элементов конструкций из ячеистого бетона, проектируемых в соответствии с рекомендациями настоящего Пособия, предусматриваются автоклавные и неавтоклавные бетоны, указанные в ГОСТ 25485-8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 (2.2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роектировании бетонных и железобетонных элементов конструкций из ячеистых бетонов в зависимости от их назначения и условий работы следует устанавливать показатели качества бетона, основными из которых являются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бетона по прочности на сжатие В (как правило, следует указывать в проекте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рка по морозостойкост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должна назначаться для конструкций, подвергающихся в увлажненном состоянии действию попеременного замораживания и оттаивания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рка по средней плотности ячеистого бетон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е. Определение понятие класс бетона и марка бетона см. по ГОСТ 25192-8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лассы бетона по прочности на сжатие соответствуют значениям гарантированной прочности бетона, МПа, контролируемой на базовых образцах в установленные сроки согласно государственным стандартам с обеспеченностью 0,95 при средней установившейся влажности 1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 % (по массе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бетонных и железобетонных элементов конструкций из ячеистых бетонов предусматриваются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ы бетонов по прочности на сжатие при средней марке по плотности — в соответствии с табл. 2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рки по морозостойкости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$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25; F35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50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75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100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по средней плотности — в соответствии с табл. 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2540"/>
        <w:gridCol w:w="1957"/>
      </w:tblGrid>
      <w:tr>
        <w:trPr>
          <w:trHeight w:val="40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по средней плот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сс по прочности на сжатие, МПа, </w:t>
              <w:br/>
              <w:t>для ячеистых бетонов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клавных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автоклавных</w:t>
            </w:r>
          </w:p>
        </w:tc>
      </w:tr>
      <w:tr>
        <w:trPr>
          <w:trHeight w:val="26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; В1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; В1,5; В2; В2,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; В1,5</w:t>
            </w:r>
          </w:p>
        </w:tc>
      </w:tr>
      <w:tr>
        <w:trPr>
          <w:trHeight w:val="20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; В2; В2,5; В3,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; В2; В2,5</w:t>
            </w:r>
          </w:p>
        </w:tc>
      </w:tr>
      <w:tr>
        <w:trPr>
          <w:trHeight w:val="20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,5; В3,5; В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; В2,5; В3,5</w:t>
            </w:r>
          </w:p>
        </w:tc>
      </w:tr>
      <w:tr>
        <w:trPr>
          <w:trHeight w:val="20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; В5; В7,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; В5</w:t>
            </w:r>
          </w:p>
        </w:tc>
      </w:tr>
      <w:tr>
        <w:trPr>
          <w:trHeight w:val="20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; В7,5; В10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; В7,5</w:t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; В10; В12,5; В1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; В10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; В12,5; В15</w:t>
            </w:r>
          </w:p>
        </w:tc>
        <w:tc>
          <w:tcPr>
            <w:tcW w:w="1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; В12,5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личины отпускной прочности ячеистого бетона в элементах сборных конструкций устанавливаются соответствующими государственными стандартами на сборные издели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двухслойных предварительно напряженных элементов класс тяжелого бетона по прочности на сжатие принимается в соответствии с п. 2.6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юю плотность для определения собственного веса бетонных и железобетонных элементов конструкций из ячеистого бетона следует принимать по табл. 3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976"/>
      </w:tblGrid>
      <w:tr>
        <w:trPr>
          <w:trHeight w:val="2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ячеистого бетона с учетом расчетной влажности 10 %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по средней плот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</w:tr>
      <w:tr>
        <w:trPr>
          <w:trHeight w:val="200" w:hRule="atLeast"/>
        </w:trPr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</w:tr>
      <w:tr>
        <w:trPr>
          <w:trHeight w:val="200" w:hRule="atLeast"/>
        </w:trPr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</w:tr>
      <w:tr>
        <w:trPr>
          <w:trHeight w:val="200" w:hRule="atLeast"/>
        </w:trPr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0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0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я: 1. Для железобетонных элементов конструкций из ячеистых бетонов плотность принимается на 5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ше, чем для бетонных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аличии фактических данных по расходу арматуры и влажности бетона в элементах конструкций разрешается принимать иные значения плотностей, но не менее указанных в табл. 3 с учетом примеч.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рки ячеистого бетона по морозостойкости бетонных и железобетонных элементов конструкций в зависимости от режима их эксплуатации и значений расчетных зимних температур наружного воздуха в районе строительства следует принимать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конструкций зданий (кроме наружных стен отапливаемых зданий) —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н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указанных в табл. 9 СНиП 2.03.01-84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ружных стен отапливаемых зданий — не ниже указанных в табл. 10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е. Минимальную марку ячеистого бетона по морозостойкости в наружных несущих элементах сборных конструкций следует принимать не ниж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F2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замоноличивания стыков и швов элементов сборных конструкций из ячеистого бетона следует применять строительные растворы проектной марки по прочности на сжатие не ниже М75, марки по плот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15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оответствии со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22-8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ыков и швов, которые в процессе эксплуатации или монтажа могут подвергаться воздействию отрицательных температур наружного воздуха, следует применять растворы и бетоны проектных марок по морозостойкости не ниже принятых для стыкуемых элемент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П 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 е ч а н и е. При назначении вида, проектной марки и состава раствора для монтажных швов необходимо учитывать требования, приведенные в СН 290-7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Нормативные и расчетные характеристики бетон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9 (2.1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ми сопротивлениями бетона являются сопротивление осевому сжатию призм (призменная прочность)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противление осевому растяжению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t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е сопротивления бетона сжатию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нормативные сопротивления бетона растяжению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 округлением) в зависимости от класса бетона по прочности и на сжатие В приведены в табл. 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tbl>
      <w:tblPr>
        <w:tblW w:w="644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</w:t>
              <w:softHyphen/>
              <w:t>тивление</w:t>
            </w:r>
          </w:p>
        </w:tc>
        <w:tc>
          <w:tcPr>
            <w:tcW w:w="5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е сопротивления ячеистого бетона сжатию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растяж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n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расчетные сопротивления </w:t>
              <w:br/>
              <w:t xml:space="preserve">для предельных состояний второй групп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,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,se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, при классе бетона по прочности на сжатие</w:t>
            </w:r>
          </w:p>
        </w:tc>
      </w:tr>
      <w:tr>
        <w:trPr/>
        <w:tc>
          <w:tcPr>
            <w:tcW w:w="10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В12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5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жатие осевое (призмен</w:t>
              <w:softHyphen/>
              <w:t xml:space="preserve">ная прочность)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,se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9,6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4,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9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4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3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6,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70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91,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17</w:t>
            </w:r>
          </w:p>
        </w:tc>
      </w:tr>
      <w:tr>
        <w:trPr/>
        <w:tc>
          <w:tcPr>
            <w:tcW w:w="10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яжение осевое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n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,ser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,43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,24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  <w:br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5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,16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,18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5,61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6,42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9,08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0,2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0,7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я. 1. Над чертой приведены расчетные сопротивления в МПа, под чертой - расчетные сопротивления в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личины нормативных сопротивлений ячеистых бетонов даны для состояния средней влажности ячеистого бетона 10 % (по массе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ые сопротивления бетона для предельных состояний первой и второ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групп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яются путем деления нормативных сопротивлений на соответствующие коэффициенты надежности по бетону при сжатии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при растяжении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имаемые по табл. 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3"/>
      </w:tblGrid>
      <w:tr>
        <w:trPr/>
        <w:tc>
          <w:tcPr>
            <w:tcW w:w="6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 конструкций по предельным состояниям групп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ой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ой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c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c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ные сопротивления бетона для предельных состояний второй группы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,s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одят и расчет с коэффициентом условий работы бетона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расчетных сопротивлений в зависимости от класса бетона для предельных состояний первой группы приведены в табл. 6, для предельных состояний второй группы — в табл. 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tbl>
      <w:tblPr>
        <w:tblW w:w="644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-тивление</w:t>
            </w:r>
          </w:p>
        </w:tc>
        <w:tc>
          <w:tcPr>
            <w:tcW w:w="5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ые сопротивления ячеистого бетона  </w:t>
              <w:br/>
              <w:t xml:space="preserve">для предельных состояний первой групп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, при классе бетона по прочности на сжатие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1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2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3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7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12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15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жатие осевое (призмен</w:t>
              <w:softHyphen/>
              <w:t xml:space="preserve">ная прочность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6,4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9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3,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6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2,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1,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6,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61,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71,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78,5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яжение осево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t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0,612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0,918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  <w:br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,43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,84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,45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,86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,0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,49</w:t>
            </w:r>
          </w:p>
        </w:tc>
        <w:tc>
          <w:tcPr>
            <w:tcW w:w="5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,69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я. 1. Над чертой указаны расчетные сопротивления в МПа, под чертой - в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Значения расчетных сопротивлений ячеистых бетонов даны для состояния средней влажности ячеистого бетона 10 % (по массе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сопротивления бетона для предельных состояний первой групп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ые в табл. 6, снижаются (или повышаются) путем умножения на коэффициенты условий работы бетона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е особенности свойств бетона, длительность действия нагрузки, условия и стадии работы конструкций и т.п. согласно табл. 7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tbl>
      <w:tblPr>
        <w:tblW w:w="64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091"/>
        <w:gridCol w:w="1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торы, обуславливающие введение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условий работы бетона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ов условий работы бет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ые обознач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лительность действия нагрузк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340" w:hanging="17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при учете постоянных, длительных и кратковременных нагрузок, кроме нагрузок непродолжительного действия, суммарная длительность действия которых за период эксплуатации мала (например, крановые нагрузки; ветровые; нагрузки, возникающие при изготовлении, транспортировании и возведении), а также при учете особых нагрузок, вызванных деформациями просадочных, набухающих, вечномерзлых и тому подобных грунтов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340" w:hanging="17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при учете в рассматриваемом сочетании кратковременных нагрузок (непродол</w:t>
              <w:softHyphen/>
              <w:t>жи</w:t>
              <w:softHyphen/>
              <w:t>тельного действия) или особых, не указанных в поз. 1а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Бетонирование в вертикальном положении при высоте слоя бетонирования более 1,5 м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Эксплуатация не защищенных от солнечной радиации конструкций в климатическом подрайо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 согласно СНиП 2.01.01-8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Бетонные конструкци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Влажность ячеистого бетона, %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1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firstLine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и мене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firstLine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 и боле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firstLine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2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интер</w:t>
              <w:softHyphen/>
              <w:t>поляции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я: 1. В табл. 7 приведены коэффициенты условий работы, учитываемые при расчете конструкций из ячеистых бетон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Если при учете особых нагрузок вводится дополнительный коэффициент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словий работы меньше единицы согласно указаниям соответствующих документов (например при учете сейсмических нагрузок), коэффициент  принимается равным единиц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эффициен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поз. 1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 должны учитываться при определен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 по поз. 2 - только при определени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оэффициенты условий работы бетона вводятся независимо один от другого с тем, однако, чтобы их произведение было не менее 0,4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начального модуля упругости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сжатии и растяжении для ячеистых бетонов с влажностью 10 ± 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% (по массе) принимаются по табл. 8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tbl>
      <w:tblPr>
        <w:tblW w:w="644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  <w:br/>
              <w:t xml:space="preserve">по средней плотности </w:t>
            </w:r>
          </w:p>
        </w:tc>
        <w:tc>
          <w:tcPr>
            <w:tcW w:w="5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чальные модуль упругости автоклавного ячеистого бетона при сжатии и растяжении 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, при классе бетона по прочности на сжатие</w:t>
            </w:r>
          </w:p>
        </w:tc>
      </w:tr>
      <w:tr>
        <w:trPr/>
        <w:tc>
          <w:tcPr>
            <w:tcW w:w="10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В12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5</w:t>
            </w:r>
          </w:p>
        </w:tc>
      </w:tr>
      <w:tr>
        <w:trPr/>
        <w:tc>
          <w:tcPr>
            <w:tcW w:w="10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1,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4,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4,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7,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8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1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9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2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5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9,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9,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4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0,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8,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5,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56,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51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61,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71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69,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80,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84,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87,7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85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89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94,8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я: 1. Над чертой указаны зна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Па, под чертой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ля ячеистого бетона неавтоклавного твердения значен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как для бетона автоклавного твердения с умножением на коэффициент 0,8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лиматическом подрайоне IVA для конструкций, не защищенных от действия солнечной радиации, значен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казанные в табл. 8, следует умножать на коэффициент 0,8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ответствующем экспериментальном обосновании допускается учитывать влияние не только класса бетона по прочности и его марки по плотности, но и состава и вида вяжущего, а также условий изготовления и твердения бетона, при этом можно принимать другие значения, согласованные в установленном порядк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3 (2.15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эффициент линейной температурной деформации ячеистых бетон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изменении температуры от минус 40 до плюс 50 °С принимается равным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°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личии данных о минералогическом составе заполнителей, расходе цемента, степени водонасыщения бетона, морозостойкости и т.д. допускается принимать другие значения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боснованные в установленном порядке. Для расчетной температуры ниже минус 50 °С зна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с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экспериментальным данны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4 (2.16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чальный коэффициент поперечной деформации ячеистых бетонов (коэффициент Пуассона)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равным 0,2, а модуль сдвига ячеистых бетон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ым 0,4 соответствующих значени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казанных в табл. 8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АРМАТУР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5 (2.17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армирования железобетонных конструкций должна применяться арматура,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му из следующих видов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ржневая арматурная сталь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горячекатаная — гладкая класс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-I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иодическою профиля — классов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-III, A-IV; A-V; A-VI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термомеханически и термически упрочненная периодического профиля классов Ат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т-IV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олочная арматурная сталь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) арматурная холоднотянутая проволока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кновенная периодического профиля класс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p-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копрочная — гладкая класса В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ериодического профиля класса Вр-II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акладных деталей и соединительных накладок применяется, как правило, прокатная углеродистая сталь соответствующих марок согласно обязательному приложению 2 СНиП 2.03.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железобетонных конструкциях допускается применять арматуру других видов сталей, в том числе упрочненную вытяжкой на предприятиях строительной индустрии стержневую арматуру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, а также в качестве конструктивной арматуры - обыкновенную гладкую проволоку класса В-I. Применение арматуры новых видов, осваиваемых промышленностью, должно быть согласовано в установленном порядк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я: 1. Применение специальных индексов в обозначении классов упрочненной и термомеханически упрочненной стержневой арматуры для однослойных и двухслойных конструкций из ячеистого бетона производится в соответствии с примеч. 1, 2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п. 2.17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дальнейшем в Пособии используются следующие термины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ержень - для обозначения арматуры любого диаметра, вида и профиля независимо от того, поставляется ли она в прутках или мотках (бухтах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метр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означает номинальный диаметр стержня, если не оговорено особо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6 (2.18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бор арматурных сталей следует производить в зависимости от типа конструкции, наличия предварительного напряжения, а также от условий возведения и эксплуатации здания или сооружения в соответствии с п. 2.19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7 (2.19)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честве ненапрягаемой арматуры железобетонных конструкций следует преимущественно применять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стержневую арматуру класс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-III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) арматурную проволоку диаметром 3-5 мм класса Вр-I (в сварных сетках и каркасах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также применять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стержневую арматуру классов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A-I для поперечной арматуры, а также в качестве продольной арматуры, если другие виды арматуры не могут быть использован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напрягаемая рабочая и конструктивная арматура в конструкциях из ячеистых бетонов должна применяться в виде сварных каркасов и сеток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честве напрягаемой арматуры предварительно напряженных двухслойных железобетонных элементов из ячеистых бетонов при длине до 12 м включ. может применяться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арматурная проволока классов В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Вр-II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горячекатаная арматура классов A-V; A-VI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) допускается применять стержневую арматуру классо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-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, A-IV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9 (2.23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выборе вида и марок стали для арматуры, устанавливаемой по расчету, а также прокатных сталей для закладных деталей должны учитываться температурные условия эксплуатации конструкций и характер их нагружения согласно обязательным приложениям 1 и 2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лиматических зонах с расчетной зимней температурой ниже минус 40 °С при проведении строительно-монтажных работ в холодное время года несущая способность в стадии возведения конструкций с арматурой, допускаемой к применению только в отапливаемых зданиях, должна быть обеспечена исходя из расчетного сопротивления арматуры с понижающим коэффициенто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,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асчетной нагрузки с коэффициентом надежности по нагрузк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0 (2.24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монтажных (подъемных) петель элементов сборных железобетонных и бетонных конструкций должна применяться горячекатаная арматурная сталь класса Ас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рки 10ГТ и класса А-I марок ВСт3сп2, ВСт3пс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, если возможен монтаж конструкций при расчетной зимней температуре ниже минус 40 °С, для монтажных петель не допускается применять сталь марки ВСт2пс2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Нормативные и расчетные характеристики арматур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е сопротивлен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основных видов стержневой и проволочной арматуры приведены соответственно в табл. 9 и 10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 (19)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897"/>
      </w:tblGrid>
      <w:tr>
        <w:trPr>
          <w:trHeight w:val="18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ржневая арматура класс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е сопротивления растяж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расчетные сопротивления растяжению для предельных состояний второй групп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,se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I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35 (2400)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-II</w:t>
            </w:r>
          </w:p>
        </w:tc>
        <w:tc>
          <w:tcPr>
            <w:tcW w:w="3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 (3000)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-III</w:t>
            </w:r>
          </w:p>
        </w:tc>
        <w:tc>
          <w:tcPr>
            <w:tcW w:w="3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 (4000)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A-IV</w:t>
            </w:r>
          </w:p>
        </w:tc>
        <w:tc>
          <w:tcPr>
            <w:tcW w:w="3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 (6000)</w:t>
            </w:r>
          </w:p>
        </w:tc>
      </w:tr>
      <w:tr>
        <w:trPr>
          <w:trHeight w:val="200" w:hRule="atLeast"/>
        </w:trPr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A-V</w:t>
            </w:r>
          </w:p>
        </w:tc>
        <w:tc>
          <w:tcPr>
            <w:tcW w:w="3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 (8000)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-IIIв</w:t>
            </w:r>
          </w:p>
        </w:tc>
        <w:tc>
          <w:tcPr>
            <w:tcW w:w="38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 (5500)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-VI</w:t>
            </w:r>
          </w:p>
        </w:tc>
        <w:tc>
          <w:tcPr>
            <w:tcW w:w="3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 (1000)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 (20)</w:t>
      </w:r>
    </w:p>
    <w:tbl>
      <w:tblPr>
        <w:tblW w:w="6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387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ч</w:t>
              <w:softHyphen/>
              <w:t xml:space="preserve">ная </w:t>
              <w:br/>
              <w:t>арматура класс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е сопротивления растяж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расчетные сопротивления растяжению для предельных состояний второй групп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,se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I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  <w:br/>
              <w:t>4</w:t>
              <w:br/>
              <w:t>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 (4200)</w:t>
              <w:br/>
              <w:t>405 (4150)</w:t>
              <w:br/>
              <w:t>395 (4050)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0 (15200)</w:t>
              <w:br/>
              <w:t>1410 (14400)</w:t>
              <w:br/>
              <w:t>1335 (13600)</w:t>
              <w:br/>
              <w:t>1255 (12800)</w:t>
              <w:br/>
              <w:t>1175 (12000)</w:t>
              <w:br/>
              <w:t>1100 (11200)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 (14900)</w:t>
              <w:br/>
              <w:t>1370 (14000)</w:t>
              <w:br/>
              <w:t>1255 (12800)</w:t>
              <w:br/>
              <w:t>1175 (12000)</w:t>
              <w:br/>
              <w:t>1100 (11200)</w:t>
              <w:br/>
              <w:t>1020 (10400)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е. В табл. 10 приведены виды арматуры, применение которых целесообразно в конструкциях из ячеистого бетон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ые сопротивления арматуры растяжению для основных видов стержневой и проволочной арматуры приведены в табл. 11 и 1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241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ржневая арматура</w:t>
            </w:r>
          </w:p>
        </w:tc>
        <w:tc>
          <w:tcPr>
            <w:tcW w:w="4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ые сопротивления арматуры </w:t>
              <w:br/>
              <w:t>для предельных состояний первой группы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яжению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жатию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доль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еречной (хомутов и отогнутых стержней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w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доль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5 (230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w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5 (230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II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0 (285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м. табл. 13)</w:t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0 (285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A-III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ом, м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firstLine="3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-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 (360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 (360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firstLine="3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IV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10 (520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0 (400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V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80 (695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0 (400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VI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15 (830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0 (400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 контроле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17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линения и </w:t>
              <w:br/>
              <w:t>напряж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 (500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 (2000)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left="170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ько удлин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 (4600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 (2000)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я: 1. В сварных каркасах для хомутов из арматуры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иаметр которых меньше 1/3 диаметра продольных стержней, зна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ся равными 255 МПа (2600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счетные сопротивления растянутой поперечной арматуры и сжатой продольной принимаются с учетом коэффициентов, указанных в пп. 2.23, 2.24 и табл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3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2</w:t>
      </w:r>
    </w:p>
    <w:tbl>
      <w:tblPr>
        <w:tblW w:w="644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805"/>
        <w:gridCol w:w="1612"/>
        <w:gridCol w:w="1846"/>
        <w:gridCol w:w="1378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</w:t>
              <w:softHyphen/>
              <w:t>лочна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-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ые сопротивления арматуры для предельных состояний первой группы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-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,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яжению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жатию</w:t>
            </w:r>
          </w:p>
        </w:tc>
      </w:tr>
      <w:tr>
        <w:trPr/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а класса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доль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еречной (хомутов и отогнутых стержней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w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  <w:br/>
              <w:t>4</w:t>
              <w:br/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5 (3850)</w:t>
              <w:br/>
              <w:t>365 (3750)</w:t>
              <w:br/>
              <w:t>360 (3700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br/>
              <w:t>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. табл. 13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 (3850)</w:t>
              <w:br/>
              <w:t>365 (3750)</w:t>
              <w:br/>
              <w:t>360 (3700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40 (12650)</w:t>
              <w:br/>
              <w:t>1180 (12000)</w:t>
              <w:br/>
              <w:t>1110 (11300)</w:t>
              <w:br/>
              <w:t>1050 (10600)</w:t>
              <w:br/>
              <w:t>980 (10000)</w:t>
              <w:br/>
              <w:t>915 (93000)</w:t>
            </w:r>
          </w:p>
        </w:tc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0 (4000)</w:t>
              <w:br/>
              <w:t>400 (4000)</w:t>
              <w:br/>
              <w:t>400 (4000)</w:t>
              <w:br/>
              <w:t>400 (4000)</w:t>
              <w:br/>
              <w:t>400 (4000)</w:t>
              <w:br/>
              <w:t>400 (4000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15 (12400)</w:t>
              <w:br/>
              <w:t>1145 (11700)</w:t>
              <w:br/>
              <w:t>1045 (10700)</w:t>
              <w:br/>
              <w:t>980 (10000)</w:t>
              <w:br/>
              <w:t>915 (9300)</w:t>
              <w:br/>
              <w:t>850 (8700)</w:t>
            </w:r>
          </w:p>
        </w:tc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0 (4000)</w:t>
              <w:br/>
              <w:t>400 (4000)</w:t>
              <w:br/>
              <w:t>400 (4000)</w:t>
              <w:br/>
              <w:t>400 (4000)</w:t>
              <w:br/>
              <w:t>400 (4000)</w:t>
              <w:br/>
              <w:t>400 (4000)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tbl>
      <w:tblPr>
        <w:tblW w:w="644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</w:t>
            </w:r>
          </w:p>
        </w:tc>
        <w:tc>
          <w:tcPr>
            <w:tcW w:w="5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ые сопротивления растяжению попереч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 xml:space="preserve">и сжат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ы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, </w:t>
              <w:br/>
              <w:t>при классе ячеистого бетона по прочности на сжатие</w:t>
            </w:r>
          </w:p>
        </w:tc>
      </w:tr>
      <w:tr>
        <w:trPr/>
        <w:tc>
          <w:tcPr>
            <w:tcW w:w="10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12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5</w:t>
            </w:r>
          </w:p>
        </w:tc>
      </w:tr>
      <w:tr>
        <w:trPr/>
        <w:tc>
          <w:tcPr>
            <w:tcW w:w="10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ереч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5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6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9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2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19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5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2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800</w:t>
            </w:r>
          </w:p>
        </w:tc>
      </w:tr>
      <w:tr>
        <w:trPr/>
        <w:tc>
          <w:tcPr>
            <w:tcW w:w="10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жатая продольная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35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55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275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00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345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00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00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00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000</w:t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br/>
              <w:t>400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я: 1. Над чертой даны классы бетона по прочности и расчетные сопротивления, МПа; под чертой - расчетные сопротивления,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счетные сопротивления арматуры даны с учетом коэффициентов условий ее работы в бетоне классов В15 и ниже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жатой арматуры  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"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й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ые сопротивления арматуры сжатию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уемые при расчете конструкций по предельным состояниям первой группы, принимаются по табл. 11 и 12 с учетом коэффициентов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табл. 14 и не более величин, указанных в табл. 13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 (27)</w:t>
      </w:r>
    </w:p>
    <w:tbl>
      <w:tblPr>
        <w:tblW w:w="6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58"/>
        <w:gridCol w:w="1522"/>
      </w:tblGrid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ное покрытие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условий </w:t>
              <w:br/>
              <w:t xml:space="preserve">раб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арматуре</w:t>
            </w:r>
          </w:p>
        </w:tc>
      </w:tr>
      <w:tr>
        <w:trPr/>
        <w:tc>
          <w:tcPr>
            <w:tcW w:w="3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дко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одическо</w:t>
              <w:softHyphen/>
              <w:t>го профиля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Цементно-полистирольное или латексно-минерально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Цементно-битумное (холодное) при диаметре арматуры, мм: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firstLine="794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6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firstLine="794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6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Битумно-силикатное (горячее)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8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227" w:hanging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Битумно-глинистое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left="227" w:hanging="227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Сланцебитумное, цементное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ые сопротивления поперечной арматуры в конструкциях из ячеистого бетона при работе их по наклонным сечениям на действие поперечной силы и изгибающего момента принимаются по табл. 13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ина передачи напряжен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напрягаемой арматуры двухслойных конструкций определяется согласно п. 2.29 СНиП 2.03.01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6 (2.30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модуля упругости арматуры 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ся по табл. 1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 (29)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3377"/>
      </w:tblGrid>
      <w:tr>
        <w:trPr>
          <w:trHeight w:val="24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арматуры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 упругости арматуры 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-I, A-II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 (210)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-III</w:t>
            </w:r>
          </w:p>
        </w:tc>
        <w:tc>
          <w:tcPr>
            <w:tcW w:w="3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(200)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A-IV, A-V, A-VI</w:t>
            </w:r>
          </w:p>
        </w:tc>
        <w:tc>
          <w:tcPr>
            <w:tcW w:w="3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(190)</w:t>
            </w:r>
          </w:p>
        </w:tc>
      </w:tr>
      <w:tr>
        <w:trPr>
          <w:trHeight w:val="220" w:hRule="atLeast"/>
        </w:trPr>
        <w:tc>
          <w:tcPr>
            <w:tcW w:w="28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A-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3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(180)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(170)</w:t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-II, Вр-II</w:t>
            </w:r>
          </w:p>
        </w:tc>
        <w:tc>
          <w:tcPr>
            <w:tcW w:w="33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(200)</w:t>
            </w:r>
          </w:p>
        </w:tc>
      </w:tr>
    </w:tbl>
    <w:p>
      <w:pPr>
        <w:pStyle w:val="Heading1"/>
        <w:spacing w:before="120" w:after="0"/>
        <w:ind w:hanging="0"/>
        <w:rPr/>
      </w:pPr>
      <w:r>
        <w:rPr>
          <w:b/>
          <w:bCs/>
        </w:rPr>
        <w:t xml:space="preserve">3. РАСЧЕТ ЭЛЕМЕНТОВ БЕТОННЫХ И ЖЕЛЕЗОБЕТОННЫХ КОНСТРУКЦИЙ ИЗ ЯЧЕИСТЫХ БЕТОНОВ </w:t>
        <w:br/>
        <w:t>ПО ПРЕДЕЛЬНЫМ СОСТОЯНИЯМ ПЕРВОЙ ГРУППЫ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БЕТОННЫХ ЭЛЕМЕНТОВ ПО ПРОЧНОСТ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 (3.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по прочности бетонных элементов должен производиться для сечений, нормальных к их продольной оси. В зависимости от условий работы элементов они рассчитываются без учета, а также с учетом сопротивления бетона растянутой зон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 учета сопротивления бетона растянутой зоны производится расчет внецентренно сжатых элементов, указанных в п. 1.7а СНиП 2.03.01-84, принимая, что достижение предельного состояния характеризуется разрушением сжатого бетон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е бетона сжатию условно представляется напряжениями, равным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мерно распределенными по части сжатой зоны сеч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— условной сжатой зоне (черт. 1) - сокращенно, именуемой в дальнейшем сжатой зоной бетона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2412365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lang w:val="en-US"/>
        </w:rPr>
      </w:pPr>
      <w:r>
        <w:rPr/>
        <w:t>Черт. 1. Схема усилий и эпюра напряжений в сечении, нормальном к продольной оси внецентренно сжатого бетонного элемента, рассчитываемого по прочности без учета сопротивлений бетона растянутой зон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учетом сопротивления бетона растянутой зоны производится расчет элементов, указанных в п. 1.7б СНиП 2.03.01-84, принимая, что достижение предельного состояния характеризуется разрушением бетона растянутой зоны (появлением трещин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ельные усилия определяются исходя из следующих предпосылок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сле деформаций остаются плоскими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большее относительное удлинение крайнего растянутого волокна бетона равн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яжения в бетоне сжатой зоны определяются с учетом упругих (а в некоторых случаях и неупругих) деформаций бетон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яжения в бетоне растянутой зоны распределены равномерно и равны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должен производиться расчет бетонных элементов на местное действие нагрузки (смятие) согласно п. 3.30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Внецентренно сжатые элемент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 (3.2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е внецентренно сжатых бетонных элементов должен приниматься во внимание случайный эксцентриситет продольного усилия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й согласно указаниям п. 1.18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3 (3.3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гибкости элемент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&gt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4 необходимо учитывать влияние на их несущую способность прогибов в плоскости эксцентриситета продольного усилия и в нормальной к ней плоскости путем умножения значений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коэффициент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п. 3.6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расчета из плоскости эксцентриситета продольного усилия значение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равным значению случайного эксцентрисите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внецентренно сжатых бетонных элементов не допускается при эксцентриситетах приложения продольной силы с учетом прогибов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вышающих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в зависимости от сочетания нагрузок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сновном сочетании -  0,9 у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«   особом         «            - 0,9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зависимости от класса бетона по прочности: (у - 2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 у - расстояние от центра тяжести сечения до наиболее сжатого волокна бетона,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4 (3.4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нецентренно сжатых бетонных элементах в случаях, указанных в п. 5.48 СНиП 2.03.01-84, необходимо предусматривать конструктивную арматуру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5 (3.5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внецентренно сжатых бетонных элементов (см. черт. 1) должен производиться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0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ечения сжатой зоны бетона, определяемая из условия, что ее центр тяжести совпадает с точкой приложения равнодействующей внешних сил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прямоугольного се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bh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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центренно сжатые бетонные элементы, в которых появление трещин не допускается по условиям эксплуатации (черт. 2) независимо от расчета из условия (1), должны быть проверены с учетом сопротивления бетона растянутой зоны (см. п. 3.1)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3)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291655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 xml:space="preserve">Черт. 2. Схема усилий и эпюра напряжений в сечении, нормальном </w:t>
        <w:br/>
        <w:t xml:space="preserve">к продольной оси изгибаемого (внецентренно сжатого) бетонного </w:t>
        <w:br/>
        <w:t xml:space="preserve">элемента, рассчитываемого по прочности с учетом сопротивления </w:t>
        <w:br/>
        <w:t>растянутой зоны бетон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прямоугольного сечения условие (3) имеет вид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улах (1) - (4)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Symbol" w:cs="Symbol" w:ascii="Symbol" w:hAnsi="Symbol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определяемой по формуле (9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равным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автоклавных ячеистых бетонов — 0,85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«   неавтоклавных         «                 — 0,75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сопротивления сечения для крайнего растянутого волокна с учетом неупругих деформаций растянутого бетона, определяемый в предположении отсутствия продольной силы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p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,6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  <w:tab/>
        <w:t>(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284" w:hanging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центра тяжести сечения до ядровой точки, наиболее удаленной от растянутой зоны, определяемое по формуле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 xml:space="preserve">r =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7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нулевой линии определяется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омент инерции площади сечения сжатой зоны бетона относительно нулевой линии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07" w:hanging="90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татический момент площади сечения соответственно сжат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растянутой зон бетона относительно нулевой линии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 — высота сжатой зоны бетон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6 (3.6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коэффициента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его влияние прогиба на эксцентриситет продольного усилия 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ледует определять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словная критическая сила, определяема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1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94" w:hanging="79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эффициент, учитывающий влияние длительного действия нагрузки на прогиб элемента в предельном состоянии, равный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l +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1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 не боле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l +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304" w:hanging="79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в зависимости от вида ячеистого бетона равным: для автоклавного - 1,3, для неавтоклавного - 1,5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418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относительно растянутой или наименее сжатой грани сечения от действия постоянных и длительных нагрузок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418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от действия постоянных, длительных и кратковременных нагрузок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длина элемента, определяемая по табл. 16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равны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h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 не менее величин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,mi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,5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01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01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1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в МП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изгибающие моменты (или эксцентриситеты) от полной нагрузки и от суммы постоянных и длительных нагрузок имеют разные знаки, то при абсолютном значении эксцентриситета полной нагрузки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вышающе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ют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1; если это условие не удовлетворяется, значение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равным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10(l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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 (11), принимая М равным произведению продольной силы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асстояние от центра тяжести сечения до соответствующей грани сечения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счете бетонных элементов, имеющих несмещаемые опоры, значения коэффициента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ся для сечения в средней трети длины элемента по формуле (9), а для сечений в пределах крайних третей длины элемента - путем линейной интерполяции, принимая в опорных сечениях значения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ыми единиц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6</w:t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9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 опирания элементов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дли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ен, опирающихся вверху и внизу: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454" w:hanging="17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при шарнирах на двух концах, независимо от величины смещения опор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454" w:hanging="17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при защемлении одного из концов и возможном смещении опор: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firstLine="454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многопролетных зданий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 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firstLine="454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   однопролетных       «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Н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е. Н - высота стены в пределах этажа за вычетом толщины плиты перекрыти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сжатых бетонных элементов (при косом внецентренном сжатии) производится по формуле (1), при этом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лощадь сечения сжатой зоны бетона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словно принимается в виде прямоугольника, центр тяжести которого совпадает с точкой приложения силы и две стороны ограничены контуром сечения элемента (черт. 3), пр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м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 (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y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,</w:t>
        <w:tab/>
        <w:t>(13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 (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(1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ах (13) и (14)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191" w:hanging="90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расстояния от точки приложения силы до ближайших границ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ечения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798570" cy="254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Черт. 3. Схема расположения усилий и эпюра напряжений в поперечном сечении бетонного элемента при косом внецентренном сжати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условной сжатой зоны бетона равна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4 (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(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y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;</w:t>
        <w:tab/>
        <w:t>(1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влияние продольного изгиба учитывается в соответствии с п. 3.6, при этом величины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ыяются в двух вариантах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высоте сечения h и эксцентриситете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в направлении h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высоте сечения h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эксцентриситет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направлении b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двух вариантах значения h за расчетную несущую способность принимается меньшая из значений, вычисленных по формуле (1). Проверка несущей способности с учетом сопротивления бетона растянутой зоны и соответствующем направлении производится по формулам (3) и (4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8 (3.7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элементов бетонных конструкций на местное сжатие (смятие) следует выполнять согласно пп. 3.30.— 3.3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опорных сечений сжатых элементов конструкций в зонах, примыкающих к горизонтальным растворным швам, производится в соответствии с прил. 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Изгибаемые элемент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9 (3.8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изгибаемых бетонных элементов (см. черт. 2) должен производиться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коэффициент, принимаемый согласно п. 3.5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08" w:hanging="62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определяется по формуле (5); для элементов прямоугольного сечения принимается равным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p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17)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ЖЕЛЕЗОБЕТОННЫХ ЭЛЕМЕНТОВ ПО ПРОЧНОСТ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по прочности элементов железобетонных конструкций должен производиться для сечений, нормальных и наклонных к их продольной оси. При необходимости должен производиться расчет на местное смятие.</w:t>
      </w:r>
    </w:p>
    <w:p>
      <w:pPr>
        <w:pStyle w:val="Heading1"/>
        <w:ind w:hanging="0"/>
        <w:rPr/>
      </w:pPr>
      <w:r>
        <w:rPr>
          <w:b/>
          <w:bCs/>
        </w:rPr>
        <w:t xml:space="preserve">Расчет по прочности сечений, </w:t>
        <w:br/>
        <w:t>нормальных к продольной оси элемент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1 (3.10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ельные усилия в сечении, нормальном к продольной оси элемента, следует определять исходя из следующих предпосылок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противление бетона растяжению принимается равным нулю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противление бетона сжатию представляется напряжениями, равным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вномерно распределенными по сжатой зоне бетон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тягивающие напряжения в арматуре принимаются не более расчетного сопротивления растяжению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жимающие напряжения в арматуре принимаются не более расчетного сопротивления сжатию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в элементе напрягаемой и ненапрягаемой арматуры из стали различных видов и классов каждый вид и класс арматуры вводят в расчет прочности со своими расчетными сопротивлениями. В этом случае в расчетных формулах произвед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меняют суммой произведений расчетных сопротивлений каждого вида арматуры на соответствующие площади их сечений, а произведения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o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меняют суммой произведений расчетных сопротивлений арматуры на статические моменты соответствующих площадей сечений арматур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вухслойных элементов по прочности при расположении слоя тяжелого бетона в растянутой зоне производится так же, как и для однослойных ячеистобетонных элементов; при расчете по деформациям прочность тяжелого бетона принимают равной его классу, указанному в проект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ких элементах положение центра тяжести площади всего сечения бетона или его сжатой зоны, а также статические моменты следует определять, приводя все сечения к классу ячеистого бетон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2 (3.1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к указанной плоскости граней элемента, следует производить в зависимости от соотношения между значением относительной высоты сжатой зоны бет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з соответствующих условий равновесия, и значением относительной высоты сжатой зоны бетона (см. п. 3.13), при котором предельное состояние элемента наступает одновременно с достижением в растянутой арматуре напряжения, равного расчетному сопротивлению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соответствующих коэффициентов условий работы арматуры, за исключением коэффициен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п. 3.13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3 (3.12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1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008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— принимается в МП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567"/>
        <w:rPr/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напряжение в арматуре, МПа, принимаемое равным для арматуры классов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  <w:tab w:val="right" w:pos="6237" w:leader="none"/>
        </w:tabs>
        <w:ind w:firstLine="85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-II, А-III, А-IIIв и Вр-I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  <w:tab w:val="right" w:pos="6237" w:leader="none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-IV, A-V, A-V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400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  <w:tab w:val="right" w:pos="6237" w:leader="none"/>
        </w:tabs>
        <w:ind w:firstLine="851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р-II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400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2268" w:leader="none"/>
          <w:tab w:val="right" w:pos="6237" w:leader="none"/>
        </w:tabs>
        <w:ind w:left="1843" w:hanging="99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расчетное сопротивление арматуры растяжению с учетом соответствующих коэффициентов усло</w:t>
        <w:softHyphen/>
        <w:t xml:space="preserve">вий работы арматур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за исключением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м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. 3.13 СНиП 2.03.01-84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851"/>
        <w:rPr/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принимается при коэффициент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&lt; 1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85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см. п. 3.28 СНиП 2.03.01-84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лжно быть не более 0,6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4 (3.13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е по прочности железобетонных элементов с высокопрочной арматурой классов A-IV, A-V, A-VI, В-II, Вр-II при соблюдении условия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ое сопротивление арматур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быть умножено на коэффициент условий работ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определяемый в соответствии с п. 3.13 СНиП 2.03.01-8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Изгибаемые элементы прямоугольного сечения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5 (3.15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прямоугольных сечений изгибаемых элементов, указанных в п. 3.12 (черт. 4), при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ен производиться из условия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bx (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5x) +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a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,</w:t>
        <w:tab/>
        <w:t>(1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высота сжатой зоны х определяется по формуле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x ,</w:t>
        <w:tab/>
        <w:t>(2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инимается с учетом п. 3.16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тавровых и двутавровых сечений производится в соответствии с п. 3.16 СНиП 2.03.01-84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756660" cy="215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mallCaps/>
          <w:lang w:val="en-US"/>
        </w:rPr>
      </w:pPr>
      <w:r>
        <w:rPr/>
        <w:t xml:space="preserve">Черт. 4. Схема усилий и эпюра напряжении в сечении, </w:t>
        <w:br/>
        <w:t>нормальном к продольной оси изгибаемого железобетонного элемента, при расчете его по прочност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6 (3.17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е по прочности изгибаемых элементов рекомендуется соблюдать услови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2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когда площадь сечения растянутой арматуры по конструктивным соображениям или из расчета по предельным состоянием второй группы принята большей, чем это требуется для соблюдения условия х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чет следует производить по формулам для общего случая (см. п. 3.21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олученное из расчета по формуле (20) значение х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производить расчет из условия (19), определя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высот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жатой зоны из формул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bx ,</w:t>
        <w:tab/>
        <w:t>(2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 xml:space="preserve">s =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  <w:tab/>
        <w:t>(23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64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x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дсчитывается при значениях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соответствующих коэффициентов условий работы арматуры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пределяется при коэффициент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большем единицы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с ненапрягаемой арматурой классов А-I, А-II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-III и Вр-I при х &gt;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также производить расчет из условия (19), подставляя в него значение х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Внецентренно сжатые элементы прямоугольного сечен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17 (3.19)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е внецентренно сжатых железобетонных элементов необходимо учитывать случайный начальный эксцентриситет, согласно п. 1.18, а также влияние прогиба на их несущую способность в соответствии с п. 3.19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8 (3.20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прямоугольных сечений внецентренно сжатых элементов, указанных в п. 3.12, следует производить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при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черт. 5) - из услов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Ne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bx (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0,5x) +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a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,</w:t>
        <w:tab/>
        <w:t>(2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высота сжатой зоны определяется из формулы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 +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x ,</w:t>
        <w:tab/>
        <w:t>(2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при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кже из условия (24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сжатой зоны определяется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с ненапрягаемой арматурой классов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, A-II, A-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формулы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N +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bx ,</w:t>
        <w:tab/>
        <w:t>(2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  <w:tab/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27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с арматурой классов выше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напрягаемой и напрягаемой) - из формул (30) - (32)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959860" cy="2390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 xml:space="preserve">Черт. 5. Схема и эпюра напряжения в сечении, нормальном </w:t>
        <w:br/>
        <w:t xml:space="preserve">к продольной оси внецентренно сжатого железобетонного элемента, </w:t>
        <w:br/>
        <w:t>при расчете его по прочност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mallCap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9 (3.24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е внецентренно сжатых элементов следует учитывать влияние прогиба на их несущую способность, как правило, путем расчета конструкций по деформированной схеме (см. п. 1.15 СНиП 2.03.01-84). Допускается производить расчет конструкций по недеформированной схеме, учитывая при гибк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&gt; 14 влияние прогиба элемента на его прочность, определяемую из условий (24) и (29) путем умножения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коэффициент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условная критическая сила в формуле (9) для вычисления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2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нимается в соответствии с п. 3.20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согласно п. 3.6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8" w:hanging="284"/>
        <w:rPr/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определяемый по формуле (11); при этом моменты М и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относительно оси, параллельной линии, ограничивающей сжатую зону и проходящей через центр наиболее растянутого или наименее сжатого (при целиком сжатом сечении) стержня арматуры, соответственно от действия полной нагрузки и от действия постоянных и длительных нагрузок. Если изгибающие моменты (или эксцентриситеты) от действия полной нагрузки и от действия постоянных и длительных нагрузок имеют разные знаки, следует учитывать указания п. 3.6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е из плоскости действия изгибающего момента эксцентриситет продольной силы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равным величине случайного эксцентриситета (см. п. 1.18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0 (3.25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ые длины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нецентренно сжатых железобетонных элементов рекомендуется определять как для элементов рамной конструкции с учетом ее деформированного состояния при наиболее невыгодном для данного элемента расположении нагрузки, принимая во внимание неупругие деформации материалов и наличие трещин по табл. 16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Общий случай расчета при любых сечениях, внешних усилиях </w:t>
        <w:br/>
        <w:t>и любом армировани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1 (3.28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сечений в общем случае (черт. 6) должен производиться из условия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2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словии (29)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в изгибаемых элементах — проекция момента внешних сил на плоскость, перпендикулярную прямой, ограничивающе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жатую зону сечения; во внецентренно сжатых элементах — момент продольной сил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ельно оси, параллельной прямой, ограничивающей сжатую зону и проходящей через центр тяжести сечения наиболее растянутого или наименее сжатого стержня продольной арматур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татические моменты площади сечения сжатой зоны бетона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го стержня продольной арматуры относительно соответствующей из указанных выше осей (в изгибаемых элементах положение этой оси принимается таким же, как и во внецентренно сжатых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397" w:hanging="397"/>
        <w:rPr/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пряжение в i-м стержне продольной арматуры, определяемое согласно указаниям настоящего пункта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901440" cy="268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hanging="0"/>
        <w:rPr/>
      </w:pPr>
      <w:r>
        <w:rPr/>
        <w:t xml:space="preserve">Черт. 6. Схема усилий и эпюра напряжений в сечении, нормальном </w:t>
        <w:br/>
        <w:t xml:space="preserve">к продольной оси железобетонного элемента, </w:t>
        <w:br/>
        <w:t>в общем случае расчета по прочности</w:t>
      </w:r>
    </w:p>
    <w:p>
      <w:pPr>
        <w:pStyle w:val="Heading1"/>
        <w:spacing w:before="120" w:after="0"/>
        <w:ind w:hanging="0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I - плоскость, параллельная плоскости действия изгибающего момента</w:t>
      </w:r>
    </w:p>
    <w:p>
      <w:pPr>
        <w:pStyle w:val="Heading2"/>
        <w:ind w:hanging="0"/>
        <w:rPr/>
      </w:pPr>
      <w:r>
        <w:rPr/>
        <w:t>1 - точка приложения равнодействующей усилий в сжатой арматуре и в бетоне сжатой зоны; 2 - точка приложения равнодействующей усилий в растянутой арматур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сота сжатой зоны х и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из совместного решения уравнений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 = 0 ; </w:t>
        <w:tab/>
        <w:t>(3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p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.</w:t>
        <w:tab/>
        <w:t>(3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улах (30) и (31) 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8" w:hanging="454"/>
        <w:rPr/>
      </w:pP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p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едварительное напряжение в i-м стержне продольной арматуры, принимаемое при коэффициент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значаемом в зависимости от расположения стержн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щадь се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ржня продольной арматур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ельная высота сжатой зоны бетона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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73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оси, проходящей через центр тяжести сечения рассматриваемого i-го стержня арматуры и параллельной прямой, ограничивающей сжатую зону до наиболее удаленной точки сжатой зоны сечения (см. черт. 6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/>
      </w:pPr>
      <w:r>
        <w:rPr>
          <w:rFonts w:eastAsia="Symbol" w:cs="Symbol" w:ascii="Symbol" w:hAnsi="Symbol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характеристика сжатой зоны ячеистого бетона, определяемая по формуле (18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для определения положения границы сжатой зоны при косом изгибе требуется соблюдение дополнительного условия параллельности плоскости действия моментов внешних и внутренних сил, а при косом внецентренном сжатии - условия, чтобы точки приложения внешней продольной силы, равнодействующей сжимающих усилий в бетоне и арматуре и равнодействующей усилий в растянутой арматуре, лежали на одной прямой (см. черт. 6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знач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лученное по формуле (30), для арматуры классо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-IV, A-V, B-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p-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вышает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</w:t>
        <w:tab/>
        <w:t>(3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361" w:hanging="136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l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носительная высота сжатой зоны, отвечающая достижению в рассматриваемом стержне напряжений, соответственно равны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l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820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i(eli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ab/>
        <w:t>(33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R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400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МПа - при определении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10"/>
        <w:rPr/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el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МПа - при определении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l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10"/>
        <w:rPr/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,u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. 3.22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Symbol" w:cs="Symbol" w:ascii="Symbol" w:hAnsi="Symbol"/>
          <w:sz w:val="20"/>
          <w:szCs w:val="20"/>
          <w:lang w:val="en-US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оэффициента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ся в соответствии с п. 3.28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когда напряжение в арматуре, найденное по формуле (32), превышае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ез учета коэффициента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 условия (29) и (30) подставляется знач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авно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 учетом соответствующих коэффициентов условий работы, в том числ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п. 3.13 СНиП 2.03.01-84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одится в расчетные формулы со своим знаком, полученным при расчете по формулам (31) и (32), при этом необходимо соблюдать следующие условия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mallCap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сех случая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редварительно напряженных элементов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здесь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пряжение в арматуре, равное предварительному напряжению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i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уменьшенному на величину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,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пп. 3.12, 3.22 СНиП 2.03.01-84) .</w:t>
      </w:r>
    </w:p>
    <w:p>
      <w:pPr>
        <w:pStyle w:val="Heading1"/>
        <w:ind w:hanging="0"/>
        <w:rPr/>
      </w:pPr>
      <w:r>
        <w:rPr>
          <w:b/>
          <w:bCs/>
        </w:rPr>
        <w:t xml:space="preserve">Расчет по прочности сечений, </w:t>
        <w:br/>
        <w:t>наклонных к продольной оси элемент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2 (3.29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железобетонных элементов из ячеистых бетонов по наклонным сечениям должен производиться для обеспечения прочности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действие поперечной силы по наклонной полосе между наклонными трещинами (п. 3.23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действие поперечной силы по наклонной трещине (п. 3.24) 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действие изгибающего момента по наклонной трещине (п. 3.26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3 (3.30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3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b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3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хомутов, нормальных к продольной оси элемента,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 +5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но не более 1,3 ,  </w:t>
        <w:tab/>
        <w:t>(3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расстояние между хомутами, измеренное по нормали к ним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01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3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в МП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4 (3.3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железобетонных элементов из ячеистых бетонов с поперечной арматурой (черт. 7) на действие поперечной силы для обеспечения проч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п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клонной трещине должен производиться по наиболее опасному наклонному сечению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37)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545840" cy="2169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 xml:space="preserve">Черт. 7. Схема усилий в сечении, наклонном к продольной оси </w:t>
        <w:br/>
        <w:t xml:space="preserve">железобетонного элемента, при расчете его по прочности </w:t>
        <w:br/>
        <w:t>на действие поперечной сил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еречная сил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условии (37) определяется от внешней нагрузки, расположенной но одну сторону от рассматриваемого наклонного сечени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перечное усил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оспринимаемое бетоном,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3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73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c —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ина проекции наиболее опасного наклонного сечения на продольную ось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учитывающий влияние продольных сил, определяется по формуле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действии продольных сжимающих сил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но не более 0,5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3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редварительно напряженных элементов в формулу (39) вместо N подставляется усилие предварительного обжатия Р; положительное влияние продольных сжимающих сил не учитывается, если они создают изгибающие моменты, одинаковые по знаку с моментами от действия поперечной нагрузки; значение 1 +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сех случаях принимается не более 1,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енное по формуле (38), принимается не менее величины 0,6 (1 +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)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е железобетонных элементов с поперечной арматурой должна быть также обеспечена прочность по наклонному сечению в пределах участка между хомутами, опорой и отгибом и отгибами (черт. 8)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2581275" cy="1424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Черт. 8. Расстояния между хомутами и отогнутыми стержням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еречные усил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как сумма проекций на нормаль к продольной оси элемента предельных усилий соответственно в хомутах и отгибах, пересекающих опасную наклонную трещину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екции опасной наклонной трещины на продольную ось элемента определяется из минимума выраж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где в значени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место с подставляется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 полученное значение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не более 2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не более значения с, а также не мен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если с &gt;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 с поперечной арматурой в виде хомутов, нормальных к продольной оси элемента и имеющих постоянны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шаг в предела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матриваемого наклонного сечения, значение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ответствует минимуму усил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4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07" w:hanging="90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усилие в хомутах на единицу длины элемента, определяемо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4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аких элементов поперечное усили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4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ля хомутов, устанавливаемых по расчету, следует соблюдать услови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43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поперечная арматура должна удовлетворять требованиям пп. 5.12-5.17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5 (3.32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железобетонных элементов без поперечной арматуры на действие поперечной силы для обеспечения прочности по наклонной трещине должен производиться по наиболее опасному наклонному сечению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Q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  <w:tab/>
        <w:t>(4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правая часть условия (44) принимается не бол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,5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не мене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b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согласно п. 3.2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26 (3.35)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чет железобетонных элементов на действие изгибающего момента (черт. 9) для обеспечения прочности по наклонной трещине должен производиться по опасному наклонному сечению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45)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901440" cy="3041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 xml:space="preserve">Черт. 9. Схема усилий в сечении, наклонном к продольной оси </w:t>
        <w:br/>
        <w:t>железобетонного элемента, при расчете его по</w:t>
      </w:r>
      <w:r>
        <w:rPr>
          <w:lang w:val="en-US"/>
        </w:rPr>
        <w:t xml:space="preserve"> прочности</w:t>
      </w:r>
      <w:r>
        <w:rPr/>
        <w:t xml:space="preserve"> </w:t>
        <w:br/>
        <w:t>на действие изгибающего момент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мент М в условии (45) определяется от внешней нагрузки, расположенной по одну сторону от рассматриваемого наклонного сечения относительно оси, перпендикулярной плоскости действия момента и проходящей через точку приложения равнодействующей усилий 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жатой зон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менты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соответственно как сумма моментов относительно той же оси от усилий в продольной арматуре в хомутах и отогнутых стержнях, пересекающих растянутую зону наклонного сечения, и вычисляются по формулам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4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47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4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531" w:hanging="153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z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 z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я от плоскостей расположения соответственно продольной арматуры, хомутов и отогнутых стержней д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казанной выше ос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жатой зоны наклонного сечения определяется из условия равновесия проекций усилий в бетона сжатой зоны и в арматуре, пересекающей растянутую зону наклонного сечения на продольную ось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аклонных сечений на действие момента производитс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опорных участках и местах резкого изменения размеров элементов (подрезки, узлы и т.д.), а также в местах обрыва или отгиба продольной арматур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струкций из ячеистых бетонов усилия в продольной арматуре за наклонной трещиной должны определяться по расчету только с учетом работы поперечных анкеров на приопорных участках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мент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оспринимаемый хомутами, нормальными к продольной оси элемента, с равномерным шагом в пределах растянутой зоны рассматриваемого наклонного сечения,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4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73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силие в хомутах на единицу длины элемента, определяемо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41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8" w:hanging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 - длина проекции опасного наклонною сечения на продольную ось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цы продольной арматуры железобетонных элементов должны быть заанкерены (см. п. 3.35 СНиП 2.03.01-84). Анкеровка продольной арматуры железобетонных конструкций из ячеистых бетонов определяется расчето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расчетного усил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a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спринимаемого анкерными поперечными стержнями, приваренными к продольным стержням ненапрягаемой арматуры в однородных элементах, вычис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e>
        </m:d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5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0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анкерных поперечных стержней, принимаемое с уче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. 5.10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иаметр анкерных поперечных стержней, см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вид бетона; принимается: д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втоклавных - 1; для неавтоклавных - 0,9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вид арматуры; принимается: для гладкой арматуры - 2; для арматуры периодического профиля - 2,5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вид антикоррозионной обмаз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табл. 14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оси опоры до первой наклонной трещины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яемое согласно п. 3.28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иметр продольного стержня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анкеруемых продольных стержней в поперечном сечении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я: 1. Число расчетных анкерных поперечных стержней, расположенных в одной плоскости, должно быть не более четырех, а расстояние между анкерными стержнями в свету не менее 50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конструкциях балочного типа, армированных вертикальными каркасами (когда поперечные анкерные стержни расположены вертикально), величину расчетного усилия, воспринимаемого анкерами, определяют по формуле (50) настоящего Пособия и умножаю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ег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коэффициент 0,6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илие, воспринимаемое горизонтально расположенными анкерами, при условия соблюдения требований примеч. 1 принимают пропорционально их числу в том случае, если расстояние от начала наклонной трещины до оси близлежащего анкера не менее 100 мм. Если расстояние будет меньше 100 мм, но не менее 50 мм, усилие, воспринимаемое ближайшим к наклонной трещине анкером, умножают на коэффициент 0,6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Усилия, воспринимаемый анкерами, приваренными к стержням, расположенным у боковой грани на расстоянии защитного слоя от нее, определяются по формуле (50) с введением коэффициента 0,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чало наиболее опасного наклонного сечения принимают на расстоянии а, от оси опоры (см. черт. 9) и вычисляют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5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94" w:hanging="79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появления трещин, определяемый с учетом сжатой и растянутой арматуры для опорного сечения по формуле (62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Q - расчетная поперечная сила, определяемая в сечении на расстоянии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 опоры. Допускается принимать максимальное значение величин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ответствующее опорному сечению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ец наиболее опасного (по изгибающему моменту) наклонного сечения определяется проекцией длины этого сечения на продольную ось элемента (величиной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которую находят из уравнен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 xml:space="preserve">Q =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sin </w:t>
      </w:r>
      <w:r>
        <w:rPr>
          <w:rFonts w:eastAsia="Symbol" w:cs="Symbol" w:ascii="Symbol" w:hAnsi="Symbol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5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перечных стержнях, равномерно распределенных вдоль оси элемента, проекцию длины наиболее опасного наклонного сечения на ось элемента с определяют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53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пределяют по формуле (41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вномерно распределенной нагрузке конец наиболее опасного наклонного сечения должен располагаться не далее 1/4 пролета от ос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оры (т.е.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с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 тем, чтобы момент внешних сил М в формуле (45) не превышал максимального изгибающего моме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редоточенной нагрузке конец наиболее опасного наклонного сечения должен располагаться так, чтобы момент внешних сил в формуле (45) не превышал максимального изгибающего момента для данного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оперечной арматуры, устанавливаемой по расчету, момент внешних сил принимают равным максимальному изгибающему моменту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2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двухслойных элементов должна быть проверена прочность по наклонным сечениям от сдвига слоя плотного бетона относительно слоя ячеистого бетона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5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62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ширина площади сопряжения двух слоев бетона в сечении элемента, в котором определяют прочность на сдвиг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ое сопротивление ячеистого бетона на растяжение, принимаемое по табл. 7 (в зависимости от его класса по прочности на сжатие, но не более 0,15 МПа (1,5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железобетонных элементов на местное действие нагрузк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30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3.39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е на местное сжатие (смятие) элементов без поперечного армирования должно удовлетворяться услови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,lo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oc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, </w:t>
        <w:tab/>
        <w:t>(5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одольная сжимающая сила от местной нагрузки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зависящий от характера распределения местной нагрузки по площади смятия и принимаемый равным: при равномерном распределении местной нагрузки на площади смятия — 1,0; при неравномерном распределении местной нагрузки на площади смятия (под концами балок, прогонов, перемычек) —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5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oc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мятия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08" w:hanging="62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,lo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ое сопротивление ячеистого бетона смятию, определяемое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,lo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 xml:space="preserve">b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5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  <w:tab/>
        <w:tab/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57)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не более следующих значений: при схеме приложения нагрузки по черт. 10, а, в, г, е - 1,2; при схеме приложения нагрузки по черт. 10, б, д - 1,0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инимается как для бетонных конструкций (см. п. 2.11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бл. 6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oc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площадь смятия, определяемая в соответствии 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. 3.31.</w:t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108200" cy="144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1809750" cy="1137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070100" cy="180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034540" cy="1814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518410" cy="1251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009140" cy="1233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hanging="0"/>
        <w:rPr/>
      </w:pPr>
      <w:r>
        <w:rPr/>
        <w:t>Черт. 10. Расчетные схемы, принятые при расчете на местное сжатие</w:t>
      </w:r>
    </w:p>
    <w:p>
      <w:pPr>
        <w:pStyle w:val="Heading2"/>
        <w:ind w:hanging="0"/>
        <w:rPr/>
      </w:pPr>
      <w:r>
        <w:rPr/>
        <w:t>а-е - различные случаи местного сжатия; 1 - площадь смятия; 2 - расчетная площадь смятия; 3 - расчетная площадь смятия, учитываемая только при наличии косвенной арматур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31 (3.40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расчетную площадь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oc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ается участок, симметричный по отношению к площади смятия (см. черт. 10). При этом должны выполняться следующие условия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естной нагрузке по всей ширине элемента b в расчетную площадь включается участок длиной не более b в каждую сторону от границы местной нагрузки (см. черт. 10, a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естной краевой нагрузке по всей ширине элемента расчетная площадь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oc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а площади смят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oc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0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естной нагрузке в местах опирания концов прогонов и балок в расчетную площадь включается участок шириной, равной глубине заделки прогона или балки, и длиной не более расстояния между серединами пролетов, примыкающих к балке (см. черт. 10, в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расстояние между балками превышает двойную ширину элемента, длина расчетной площади определяется как сумма ширины балки и удвоенной ширины элемента (см. черт. 10, г)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местной краевой нагрузке на угол элемента (см. черт. 10, д) расчетная площадь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oc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а площади смят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oc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естной нагрузке, приложенной на части длины и ширины элемента, расчетная площадь принимается согласно черт. 10, е. При наличии нескольких нагрузок указанного типа расчетные площади ограничиваются линиями, проходящими через середину расстояний между точками приложения двух соседних нагрузок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. При местной нагрузке от балок, прогонов, перемычек и других элементов, работающих на изгиб, учитываемая в расчете глубина опоры при определени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oc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oc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не более 20 см.</w:t>
      </w:r>
    </w:p>
    <w:p>
      <w:pPr>
        <w:pStyle w:val="Heading1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4. РАСЧЕТ ЭЛЕМЕНТОВ ЖЕЛЕЗОБЕТОННЫХ </w:t>
        <w:br/>
        <w:t xml:space="preserve">КОНСТРУКЦИЙ ПО ПРЕДЕЛЬНЫМ СОСТОЯНИЯМ </w:t>
        <w:br/>
        <w:t>ВТОРОЙ ГРУППЫ</w:t>
      </w:r>
    </w:p>
    <w:p>
      <w:pPr>
        <w:pStyle w:val="Heading1"/>
        <w:ind w:hanging="0"/>
        <w:rPr/>
      </w:pPr>
      <w:r>
        <w:rPr>
          <w:b/>
          <w:bCs/>
        </w:rPr>
        <w:t xml:space="preserve">РАСЧЕТ ЖЕЛЕЗОБЕТОННЫХ ЭЛЕМЕНТОВ </w:t>
        <w:br/>
        <w:t>ПО ОБРАЗОВАНИЮ ТРЕЩИН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елезобетонные элементы из ячеистых бетонов рассчитываются по образованию трещин, нормальных к продольной оси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по образованию трещин железобетонных элементов из ячеистых бетонов производится в соответствии с пп. 4.2-4.9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момента трещинообразования по формуле (125) СНиП 2.03.01-84 допускается определять момент сопротивления приведенного сечени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p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W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ed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5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по табл. 3 прил. 3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сопротивления приведенного сечения, определяемый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 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5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248" w:hanging="96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 у — расстояние от центра тяжести приведенного сечения до растянутого краевого волокн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361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приведенный момент инерции с учетом продольной напрягаемой и ненапрягаемой арматуры, который может быть определен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6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по графикам черт. 1 и 2 прил. 3 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висимости от коэффициентов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6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днородных элементов прямоугольного сечения без предварительного напряжения момент трещинообразования может быть определен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 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 xml:space="preserve">bt,ser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6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94" w:hanging="79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принимаемый по графикам черт. 3 и 4 прил. 3 в зависимости от характеристик армирова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63)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ЖЕЛЕЗОБЕТОННЫХ ЭЛЕМЕНТОВ ПО РАСКРЫТИЮ НОРМАЛЬНЫХ К ПРОДОЛЬНОЙ ОСИ ТРЕЩИН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елезобетонные элементы из ячеистых бетонов рассчитываются по раскрытию трещин, нормальных к продольной оси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4 (4.14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ирину раскрытия трещин, нормальных к продольной оси элемент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crс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следует определять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  <w:tab/>
        <w:t>(6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; принимаемый равным при учете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атковременных нагрузок и непродолжительного действия постоянных и длительных нагрузок — 1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го действия постоянных и длительных нагрузо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— 2,5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коэффициент, принимаемый равным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5387" w:leader="none"/>
          <w:tab w:val="right" w:pos="6237" w:leader="none"/>
        </w:tabs>
        <w:ind w:firstLine="68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стержневой арматуре периодического профил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1,0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5387" w:leader="none"/>
          <w:tab w:val="right" w:pos="6237" w:leader="none"/>
        </w:tabs>
        <w:ind w:firstLine="68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„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ержневой арматуре гладкой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</w:t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,3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5387" w:leader="none"/>
          <w:tab w:val="right" w:pos="6237" w:leader="none"/>
        </w:tabs>
        <w:ind w:firstLine="68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„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олочной арматуре периодического профил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1,2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5387" w:leader="none"/>
          <w:tab w:val="right" w:pos="6237" w:leader="none"/>
        </w:tabs>
        <w:ind w:firstLine="68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„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олочной гладкой арматур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1,4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пряжение в стержнях крайнего ряда арматур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(при наличии предварительного напряжения) приращение напряжений от действия внешней нагрузки, определяемое согласно п. 4.5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8" w:hanging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армирования сечений, принимаемый равным отношению площади сечения арматуры S к площади сечения бетона (при рабочей высот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 не более 0,02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иаметр стержня арматуры,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элементов, к трещиностойкости которых предъявляются требования 2-й категории, ширина раскрытия трещин определяется от суммарного действия постоянных, длительных и кратковременных нагрузок при коэффициенте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элементов, к трещиностойкости которых предъявляются требования 3-й категории, ширина продолжительного раскрытия трещин определяется от действия постоянных и длительных нагрузок при коэффициенте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. Ширина непродолжительного раскрытия трещин определяется как сумма ширины продолжительного раскрытия и приращения ширины раскрытия от действия кратковременных нагрузок, определяемых при коэффициент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раскрытия трещин, определенная по формуле (64), корректируется в следующих случаях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если центр тяжести сечения стержней крайнего ряда арматуры S изгибаемых, внецентренно сжатых элементов при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,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8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стоит от наиболее растянутого волокна на расстоянии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большем 0,2h, значение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ar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быть увеличено путем умножения на коэффициент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ый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(6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инимаемый не более 3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4.15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пряжения в растянутой арматуре (или приращения напряжении)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определяться по формулам для элементов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гибаемых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6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центренно сжатых при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,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8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67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улах (66) и (67) 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8" w:hanging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центра тяжести площади сечения арматур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точки приложения равнодействующей усилий в сжатой зоне сечения над трещиной, определяемое согласно п. 4.7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положении растянутой арматуры в несколько рядов по высоте сечения в изгибаемых и внецентренно сжатых элементах при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,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8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пряжения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дсчитанные по формулам (66) и (67), должны умножаться на коэффициент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ый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  <w:tab/>
        <w:t>(6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х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значение определяется по формуле (70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78" w:hanging="79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от центра тяжести площади сечения соответственно всей арматуры S и крайнего ряда стержней до наиболее растянутого волокна бетон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напряжения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при многорядной растянутой арматур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не должно превышат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,se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ЭЛЕМЕНТОВ ЖЕЛЕЗОБЕТОННЫХ КОНСТРУКЦИЙ ПО ДЕФОРМАЦИЯМ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Определение кривизны железобетонных элементов </w:t>
        <w:br/>
        <w:t>на участках без трещин в растянутой зон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элементов железобетонных конструкций из ячеистых бетонов по деформациям на участках без трещин должен производиться с учетом указаний пп. 4.23-4.26 СНиП 2.03.01-8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Определение кривизны железобетонных элементов </w:t>
        <w:br/>
        <w:t>на участках с трещинами в растянутой зон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7 (4.27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участках, где в растянутой зоне образуются нормальные к продольной оси элемента трещины, кривизны изгибаемых и внецентренно сжатых элементов прямоугольного сечения должны определяться по формуле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>(69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уле (69)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момент относительно оси, нормальной к плоскости действия момента и проходящей через центр тяжести площади сечения арматуры S, от всех внешних сил, расположенных по одну сторону от рассматриваемого сечения, и от усилия предварительного обжатия Р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центра тяжести площади сечения арматур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точки приложения равнодействующей усилий в сжатой зоне сечения над трещиной, определяемое по указаниям п. 4.8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работу растянутого бетона 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астке с трещинами и определяемый согласно п. 4.8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эффициент, характеризующий упругопластическое состояние бетона сжатой зоны и принимаемый по табл. 17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8" w:hanging="45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неравномерность распределения крайнего сжатого волокна бетона по длине участка с трещинами и принимаемый равным 0,7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8" w:hanging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определяемый по формуле (72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8" w:hanging="284"/>
        <w:rPr/>
      </w:pPr>
      <w:r>
        <w:rPr>
          <w:rFonts w:eastAsia="Symbol" w:cs="Symbol" w:ascii="Symbol" w:hAnsi="Symbol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тносительная высота сжатой зоны бетона, определяемая согласно указаниям п. 4.8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8" w:hanging="45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действующая продольной сил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усилия предварительного обжатия Р. Для элементов, выполняемых без предварительного напряжения, усилие Р принимается равным нулю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7</w:t>
      </w:r>
    </w:p>
    <w:tbl>
      <w:tblPr>
        <w:tblW w:w="6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1075"/>
        <w:gridCol w:w="1075"/>
      </w:tblGrid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тельность </w:t>
              <w:br/>
              <w:t>действия нагрузк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ы </w:t>
              <w:br/>
              <w:t>конструкций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, учитывающие влияние ползучести ячеистых бетонов на деформации элементов</w:t>
            </w:r>
          </w:p>
        </w:tc>
      </w:tr>
      <w:tr>
        <w:trPr/>
        <w:tc>
          <w:tcPr>
            <w:tcW w:w="2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трещин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трещинами </w:t>
            </w:r>
            <w:r>
              <w:rPr>
                <w:rFonts w:eastAsia="Symbol" w:cs="Symbol" w:ascii="Symbol" w:hAnsi="Symbo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170" w:hanging="17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Непродолжительное действ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 виды элемен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left="170" w:hanging="17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одолжительное действие при влажности окружающей среды, %: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left="170" w:hanging="17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40-75</w:t>
            </w:r>
          </w:p>
        </w:tc>
        <w:tc>
          <w:tcPr>
            <w:tcW w:w="2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без вентилируемых каналов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*</w:t>
            </w:r>
          </w:p>
        </w:tc>
      </w:tr>
      <w:tr>
        <w:trPr/>
        <w:tc>
          <w:tcPr>
            <w:tcW w:w="2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60" w:after="60"/>
              <w:ind w:left="170" w:hanging="17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с вентилируемыми канал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left="170" w:hanging="17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иже 4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без вентилируемых канал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2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60" w:after="60"/>
              <w:ind w:left="170" w:hanging="17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с вентилируемыми канал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Допускается повышать значения коэффициента </w:t>
      </w:r>
      <w:r>
        <w:rPr>
          <w:rFonts w:eastAsia="Symbol" w:cs="Symbol" w:ascii="Symbol" w:hAnsi="Symbol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нижать значение коэффициента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родолжительном действии нагрузки и влажности окружающе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среды 50 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элементов без вентилируемых каналов </w:t>
      </w:r>
      <w:r>
        <w:rPr>
          <w:rFonts w:eastAsia="Symbol" w:cs="Symbol" w:ascii="Symbol" w:hAnsi="Symbol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 более 0,26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 менее 1,5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«        «        с вентилируемыми каналами </w:t>
      </w:r>
      <w:r>
        <w:rPr>
          <w:rFonts w:eastAsia="Symbol" w:cs="Symbol" w:ascii="Symbol" w:hAnsi="Symbol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 более 0,2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 менее 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р и м е ч а н и е. Для конструкций, подвергаемых усиленной карбонизации (животноводческие здания) при влажности окружающей среды выше 60 %, значения коэффициентов </w:t>
      </w:r>
      <w:r>
        <w:rPr>
          <w:rFonts w:eastAsia="Symbol" w:cs="Symbol" w:ascii="Symbol" w:hAnsi="Symbol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ся соответственно не более 0,1 и не менее 3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8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4.28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</w:t>
        <w:tab/>
        <w:t>(7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 принимается не более 1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уле (70)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Ì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  <w:tab/>
        <w:t>(7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7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  <w:tab/>
        <w:t>(73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8" w:hanging="45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,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ксцентриситет силы 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ельно центра тяжести площади сечения арматуры S, соответствует заменяющему моменту М (п. 4.7) и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,to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.</w:t>
        <w:tab/>
        <w:t>(7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z =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  <w:tab/>
        <w:t>(7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нецентренно сжатых элементов величина z должна приниматься не более 0,97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,to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9 (4.29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коэффициента </w:t>
      </w: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двухслойных предварительно напряженных элементов конструкций опреде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,25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  <w:tab/>
        <w:t>(7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принимается не более 1; при этом следует принимать величину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изгибаемых элементов, выполняемых без предварительного напряжения арматуры, последний член в правой части формулы (76) допускается принимать равным нулю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е (76)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влияние длительности действ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грузки и принимаемый по табл. 36 СНиП 2.03.01-84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,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м. формулу (74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</m:t>
                    </m:r>
                  </m:sub>
                </m:sSub>
              </m:e>
            </m:d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77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не бол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21" w:hanging="1021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м. формулу (138) СНиП 2.03.01-84, допускается принима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58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64" w:hanging="51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м. п. 4.5 СНиП 2.03.01-84 и п. 4.2, при этом за положительные принимаются моменты, вызывающие растяжение в арматуре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днослойных конструкций из ячеистого бетона (без предварительного напряжения) значение </w:t>
      </w: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,5 +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  <w:tab/>
        <w:t>(7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равным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епродолжительном действии нагрузки для арматуры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90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иодического профиля - 0,6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90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дкой - 0,7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должительном действии нагрузки независимо от профиля арматуры - 0,8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567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e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мент, воспринимаемый сечением элемента из расчета по прочности при расчетных сопротивлениях арматуры и бетона для предельных состояний второй групп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10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4.30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ная кривизн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участка с трещинами в растянутой зоне должна определять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  <w:tab/>
        <w:t>(79)</w:t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64" w:hanging="96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ривизна от непродолжительного действия всей нагрузки, на которую производится расчет по деформациям согласно указаниям п. 1.2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НиП 2.03.01-84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77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ивизна от непродолжительного действия постоянных и длительных нагрузок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77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ивизна от продолжительного действуя постоянных и длительных нагрузок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77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ивизна, обусловленная выгибом элемента вследствие усадки и ползучести бетона от усилия предварительного обжатия и определяемая по формуле (158) с учетом указаний п. 4.25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визн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по формуле (69), при это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ри значениях </w:t>
      </w: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вечающих непродолжительному действию нагрузки, 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значениях </w:t>
      </w: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вечающих продолжительному действию нагрузки. Если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казываются отрицательными, то они принимаются равными нулю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Определение прогиб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11 (4.3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гиб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бусловленный деформацией изгиба, определяется по формулам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8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8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851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згибающий момент в сечении х от действия единичной силы, приложенной по направлению искомого перемещения элемента в сечении х по длине пролета, для которого определяется прогиб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лная кривизна элемента в сечении х от нагрузки, при которой определяется прогиб;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по формуле (79), знак принимается в соответствии с эпюрой кривизн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8" w:hanging="45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, зависящий от характера загружения, принимаемый по табл. 4 прил. 3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ый пролет изгибаемого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гибаемых элементов постоянного сечения без предварительного напряжения арматуры, имеющих трещины на каждом участке, в пределах которого изгибающий момент не меняет знака, кривизну допускается вычислять для наиболее напряженного сечения, принимая кривизну для остальных сечений такого участка изменяющейся пропорционально значениям изгибающего момента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5. КОНСТРУКТИВНЫЕ ТРЕБОВАН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 (5.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роектировании бетонных и железобетонных конструкций для обеспечения условий их изготовления, требуемой долговечности и совместной работы арматуры и бетона надлежит выполнять конструктивные требования, изложенные в настоящем разделе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МИНИМАЛЬНЫЕ РАЗМЕРЫ СЕЧЕНИЯ ЭЛЕМЕНТ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5.2 (5.2)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ые размеры сечений бетонных и железобетонных элементов из ячеистых бетонов, определяемые из расчета по действующим условиям и соответствующим группам предельных состояни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назначаться с учетом экономических требований, необходимости унификации опалубочных форм и армирования, а также условий принятой технологии изготовления конструкци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размеры сечения элементов железобетонных конструкций должны приниматься такими, чтобы соблюдались требования в части расположения арматуры в сечении (толщины защитных слоев бетона, расстояния между стержнями и т. п.) и анкеровки арматур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3 (5.3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мальная толщина сборных железобетонных плит из ячеистых бетонов должна определяться из условия обеспечения требований к расположению арматуры по толщине плиты и соблюдения требуемой толщины защитных слоев бетона согласно п. 5.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ибкость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/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жатых бетонных и железобетонных элементов из ячеистых бетонов следует принимать не более 70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конструкций из ячеистых бетонов необходимо избегать резкого изменения размеров сеченый элементов, образования гнезд, четвертей, а если же они неизбежны, то все входящие углы должны быть армированы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ЗАЩИТНЫЙ СЛОЙ БЕТОН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4 (5.4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щитный слой бетона для рабочей арматуры должен обеспечивать совместную работу арматуры с бетоном на всех стадиях работы конструкции, а также защиту арматуры от внешних атмосферных, температурных и т. п. воздействи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лщина защитного слоя бетона принимается в соответствии с п. 5.5 СНиП 2.03.01-84 не менее диаметра рабочей арматуры и не менее, мм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5 — для продольной рабочей арматуры в однослойных элементах конструкций и 1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— в двухслойных плитах толщиной больше 100 мм при расположении рабочей арматуры в слое тяжелого бетона, а также для арматуры внутренних перегородок при средней плотности ячеистого бетона более 100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5 — для поперечных стержней сварных каркасов плит перекрытий и стеновых панелей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— для анкерной арматур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згибаемых и внецентренно сжатых элементах концы продольных стержней ненапрягаемой арматуры должны отстоять от торца элемента не более чем на 10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лщина защитного слоя бетона для предварительно напряженных двухслойных элементов из ячеистого бетона на участке зоны передачи усилий от арматуры на бетон принимается в соответствии с пп. 5.7 и 5.8 СНиП 2.03.01-84.</w:t>
      </w:r>
    </w:p>
    <w:p>
      <w:pPr>
        <w:pStyle w:val="Heading1"/>
        <w:ind w:hanging="0"/>
        <w:rPr/>
      </w:pPr>
      <w:r>
        <w:rPr>
          <w:b/>
          <w:bCs/>
        </w:rPr>
        <w:t xml:space="preserve">МИНИМАЛЬНЫЕ РАССТОЯНИЯ </w:t>
        <w:br/>
        <w:t>МЕЖДУ СТЕРЖНЯМИ АРМАТУР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7 (5.1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тояния в свету между стержнями арматуры по высоте и ширине сечения должны обеспечивать совместную работу арматуры с бетоном и назначаться с учетом удобства укладки и уплотнения бетонной смеси; для предварительно напряженных конструкций должны также учитываться степень местного обжатия бетона и габариты натяжного оборудования (домкратов, зажимов и т.п.), а также возможность обеспечения прохождения штыковых вибратор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е расстояние в свету между стержнями продольной сжатой арматуры и продольной растянутой арматуры принимается не менее трех диаметров и не менее 50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cтесненных условия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располагать стержни арматуры попарно (без зазора между ними) таким образом, чтобы при бетонировании горизонтальные спаренные стержни находились один над други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р и м е ч а н и е. Расстояние в свету между стержнями периодического профиля принимается по номинальному диаметру без учета выступов и ребер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тояние между поперечными анкерными стержнями в свету принимается не менее 50 мм; расстояние от начала опасной наклонной трещины до ближайшего расчетного анкерного (поперечного) стержня принимается не менее 100 мм (черт. 11)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039745" cy="3465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hanging="0"/>
        <w:rPr/>
      </w:pPr>
      <w:r>
        <w:rPr/>
        <w:t xml:space="preserve">Черт. 11. Примеры анкеровки арматуры плит из ячеистого бетона </w:t>
        <w:br/>
        <w:t>на опорах растянутых стержней</w:t>
      </w:r>
    </w:p>
    <w:p>
      <w:pPr>
        <w:pStyle w:val="Heading2"/>
        <w:ind w:hanging="0"/>
        <w:rPr/>
      </w:pPr>
      <w:r>
        <w:rPr/>
        <w:t xml:space="preserve">а - вариант, при котором два или большее число расчетных анкерующих стержней, располагающихся в пределах опорного участка, приваривают с одной стороны продольных рабочих стержней; б - вариант, при котором эти же анкерующие стержни привариваются с двух сторон продольных рабочих стержней;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- расчетные анкерующие стержни; 2 - наклонная трещина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АНКЕРОВКА АРМАТУР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5.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нкеровка арматуры, расположенной в тяжелим слое бетона двухслойных элементов конструкций, производится в соответствии с пп. 5.13-5.15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керовка рабочей арматуры, расположенной в однослойных элементах конструкций, производится с помощью приваренных к ней поперечных стержне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и диаметр анкерующих поперечных стержней определяется расчетом в соответствии с требованиями, изложенными в пп. 3.27-3.28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йденное по расчету число анкерующих поперечных стержней размещается на участках от торца элемента до начала наиболее опасного наклонного сечения (см. черт. 11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расстояние между поперечными стержнями устанавливается в соответствии с п. 5.8, а расстояние от конца анкеруемых стержней до первого поперечного стержня принимается не более 10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еделах опорного участка изгибаемых элементов (за гранью опоры) располагается не менее двух расчетных поперечных стержне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опорного участка изгибаемых элементов принимается не менее 1/100 их длины и не менее 7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о расчету установка поперечных анкерных стержней не требуется, то по конструктивным требованиям к каждому продольному стержню приваривается хотя бы один поперечный анкерный стержень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полнить условия настоящего пункта, а также для повышения степени надежности заделки концов растянутых рабочих стержней (если это требуется по расчету) на их концах предусматриваются специальные анкеры, устанавливаемые по расчету на смятие бетона под анкерам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0 (5.15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обеспечения анкеровки всех продольных стержней арматуры, заводимых за грань опоры, на крайних свободных опорах изгибаемых элементов должны выполняться следующие требования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если соблюдается условие (44), длина запуска растянутых стержней за внутреннюю грань свободной опоры должна составлять не мене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не менее 7 см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если условие (44) не соблюдается, длина запуска стержней за внутреннюю часть свободной опоры должна быть не менее 1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сположении арматуры в тяжелом слое бетона двухслойных конструкций длина зоны анкеровк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a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согласно п. 5.14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 концов предварительно напряженных двухслойных элементов должна быть установлена конструктивная поперечная арматура, охватывающая все напрягаемые стержни и выполненная в виде отдельных стержней или сеток корытообразной форм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сечения поперечной арматуры должна составлять не менее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%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лощади напрягаемой арматуры на длине 2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о не менее 50 см от грани опоры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ПРОДОЛЬНОЕ АРМИРОВАНИЕ ЭЛЕМЕНТ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армирования элементов конструкций из ячеистого бетона ненапрягаемой арматурой должна предусматриваться только сварная арматура в виде плоских сеток или объемных каркасов. Арматура в виде отдельных стержней или вязаных каркасов допускается к применению для работы на местные усилия (например, в углах проемов и т. п.). Устройство крюков на концах рабочих стержней не рекомендуетс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мальный процент продольной рабочей арматуры (в процентах от площади сечения бетона) железобетонных конструкций из ячеистого бетона принимается в соответствии с п. 5.16 и табл. 38 СНиП 2.03.01-84 и не менее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дольной арматур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изгибаемых к внецентренно сжатых элементах при расчете на основные нагрузки - 0,05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при расчете по прочности в своей плоскости, а также на собственный вес при распалубке и монтаже - 0,03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структивной арматуры S и S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станавливаемой без расчета в сжатых и изгибаемых элементах, - 0,0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стержней сжатой и растянутой рабочей арматуры в плитах должно быть не менее трех на 1 м ширины плиты. Сжатая арматура, вводимая в расчет элементов из ячеистого бетона классов В5 и ниже, принимается диаметром не менее 6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ответствии с п. 5.17 СНиП 2.03.01-84 в однослойных элементах из ячеистого бетона максимальный диаметр рабочей арматуры не должен превышать, мм: 16 - при бетоне классов В10 и ниже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бетоне классов В12,5 и выше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ПОПЕРЕЧНОЕ АРМИРОВАНИЕ ЭЛЕМЕНТ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5 (5.22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 всех поверхностей железобетонных элементов, вблизи которых ставится продольная арматура, предусматривается также поперечная арматура, охватывающая крайние продольные стержн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стержнями поперечной арматуры, устанавливаемой конструктивно параллельно поверхностям плит и между поперечной арматурой в виде вертикальных хомутов в плитах и панелях, должно быть не более 600 мм и не более удвоенной ширины грани элемент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теновых панелях высотой более 600 мм допускается увеличивать расстояние между конструктивными вертикальными стержнями в центре пролета (на расстояние 1/4 от опор) до 1200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армировании элементов каркасами-лесенками расстояние между поперечными конструктивными стержнями в каркасах должно быть не более удвоенной высоты поперечного стержня, не более 500 мм и не более 4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тояние между стержнями поперечной арматуры, определяемое расчетом на поперечную силу, устанавливается в соответствии с этим расчетом, но не менее указанного в п. 5.1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вухслойных ячеистобетонных элементах поперечную арматуру, устанавливаемую на сдвиг между двумя слоями, рекомендуется выполнять вертикальной в случае профилированной (ребристой) поверхности сопряжения нижнего железобетонного слоя и наклонной в случае гладкой поверхности сопряжения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СВАРНЫЕ СОЕДИНЕНИЯ АРМАТУР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ройство стыков рабочей арматуры внахлестку без сварки, а также обрыв стержней рабочей арматуры в пролете изгибаемых элементов и по высоте внецентренно сжатых элементов из ячеистого бетона не рекомендуетс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стыкование сварных сеток внахлестку не в рабочем направлении (например, в поперечном для балочных ребристых и плоских плит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арные соединения арматуры и закладных деталей в конструкциях из ячеистого бетона производят в соответствии с пп. 5.32—5.41 СНиП 2.03.01-8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СТЫКИ ЭЛЕМЕНТОВ СБОРНЫХ КОНСТРУКЦИЙ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5.2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ыки сборных элементов из ячеистых бетонов выполняются с учетом требований пп. 5.42-5.45 СНиП 2.03.01-8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ОТДЕЛЬНЫЕ КОНСТРУКТИВНЫЕ ТРЕБОВАН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роектировании однослойных элементов конструкций из ячеистых бетонов необходимо выполнять конструктивные требования в соответствии с пп. 5.47-5.52 СНиП 2.03.01-84, при проектировании двухслойных предварительно напряженных конструкций требования пп. 5.53, 5.57, 5.58, 5.61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мальная ширина (длина) простенков в крупноблочных зданиях из ячеистобетонных элементов принимается не менее 50 см в несущих и не менее 40 см в самонесущих стенах; в самонесущих стеновых панелях из ячеистого бетона размером на комнату рекомендуется минимальная ширина простенка 50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овые панели высотой в один этаж при наличии в них проемов следует армировать каркасом по контуру проем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устройстве в панелях уступов для опирания на них перемычек уступы должны армироваться двумя стержнями или сетками; диаметр стержней принимается не менее 8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иление опорных сечений внецентренно сжатых элементов конструктивной арматурой осуществляется установкой у торца элемента сварных сеток числом не менее двух при расстояниях между ними по высоте не более 7 см. Диаметр стержней принимается не менее 4 мм, размер ячейки - не менее 7 см, толщина защитного слоя сетки у торцов панели должна быть не более 20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1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ЗНОВИДНОСТИ ЯЧЕИСТЫХ БЕТОН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ГОСТ 25485-82 бетоны подразделяются по условиям твердения, видам порообразования и видам вяжущих и кремнеземистых компонент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словиям твердения они подразделяются на автоклавные (твердеющие в среде насыщенного водяного пара при давлении выш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атмосферног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на неавтоклавные, твердеющие при атмосферном давлении в паровой среде или путем применения электропрогрева. Для неавтоклавных ячеистых бетонов применяется также обогрев с помощью электронагревательных и других прибор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П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иду порообразователей, необходимых для создания пористой структуры, ячеистые бетоны подразделяются на газобетоны (вспучиваемые при помощи алюминиевой пудры) и на пенобетоны, изготовляемые с помощью различных пенообразователе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кремнеземистого компонента применяются тонкомолотые кварцевые или полевошпатные пески и золы тепловых электростанций, а также другие вторичные продукты (отходы) промышленност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ются следующие виды основных вяжущих: цементное, известковое, смешанное (цементно-известковое), сланцезольное (из высокоосновных зол) и шлаковое. Другие сочетания этих видов вяжущих, а также гипса, щелочи и основных химических добавок регламентируются Инструкцией по изготовлению изделий из ячеистого бетона (СН 277-80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указанными пятью основными видами вяжущих и при различных сочетаниях их с основными кремнеземистыми компонентами (песок или зола) и порообразователями (газ или пена) различаются следующие пять групп основных разновидностей современных ячеистых бетонов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цементном вяжущем, в том числе с добавкой извести (газобетон, пенобетон, газозолобетон и пенозолобетон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известковом (силикатном) вяжущем, в том числе с добавкой гипса, цемента или шлака (газосиликат, пеносиликат, газозолосиликат, газосиликальцит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мешанном (известково-цементном) вяжущем, в том числе с добавкой шлака (газосиликатобетон, газозолосиликатобетон, пеносиликатобетон и др.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шлаковом вяжущем (в виде молотого гранулированного шлака) в сочетании с известью, гипсом или щелочью (газошлакобетон, пеношлакобетон, газозолошлакобетон и др.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ланцезольном вяжущем в виде высокоосновной золы (газосланцезолобетон и пеносланцезолобетон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вания основных разновидностей ячеистых бетонов приведены в табл.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tbl>
      <w:tblPr>
        <w:tblW w:w="64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39"/>
        <w:gridCol w:w="2038"/>
        <w:gridCol w:w="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кращенное название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неземистый компонен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образователь</w:t>
            </w:r>
          </w:p>
        </w:tc>
      </w:tr>
      <w:tr>
        <w:trPr/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цементном вяжущем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зол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ла ТЭС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зол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ла ТЭС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</w:tr>
      <w:tr>
        <w:trPr/>
        <w:tc>
          <w:tcPr>
            <w:tcW w:w="64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известковом (силикатном) вяжущем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иликат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силикат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золосиликат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ла ТЭС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золосиликат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иликальци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64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(известково-цементном) вяжущем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иликат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силикат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иликат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ла ТЭС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золосиликат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  <w:tr>
        <w:trPr/>
        <w:tc>
          <w:tcPr>
            <w:tcW w:w="64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шлаковом вяжущем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шлак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шлак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шлакозол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ла ТЭС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шлакозол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  <w:tr>
        <w:trPr/>
        <w:tc>
          <w:tcPr>
            <w:tcW w:w="64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ланцезольном (высокоосновном) вяжущем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ланцезол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образователь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сланцезолобетон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газосиликальцит ГОСТ 25485-82 не распространяетс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этих разновидностей в качестве неавтоклавных рекомендуются в основном ячеистые бетоны на цементном и шлаковом вяжущем: газобетон и пенобетон, газозолобетон, пенозолобетон, газошлакобетон и т. д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й в таблице газосиликальцит является разновидностью газосиликата. Он отличается от газосиликата способом помола песка — в дезинтеграторе вместо обычной шаровой мельницы. Вследствие более грубого помола песка в дезинтеграторе газосиликальцит является более тяжелым материалом, чем газосиликат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видности ячеистых бетонов по областям применения (по назначению), прочности и средней плотности также регламентируются ГОСТ 25485—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ГОСТе указано, что автоклавные бетоны со средней плотностью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3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лЗОО)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4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л400) являются теплоизоляционными, бетоны с плотностью о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00 (Пл500) д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9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л900) - конструкционно-теплоизоляционными, а 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1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л1000) до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0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л120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нструкционным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й из этих плотностсй для автоклавных бетонов предусмотрено три класса бетона по прочности на сжатие В (три марки бетона М по прочности на сжатие), которые должны обеспечиваться заводам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еавтоклавных ячеистых бетонов предусмотрена градация на две разновидности по прочности, которые частично совпадают с прочностями автоклавных ячеистых бетон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видности конструкционно-теплоизоляционных и конструкционных ячеистых бетонов приведены в табл. 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81"/>
        <w:gridCol w:w="881"/>
        <w:gridCol w:w="881"/>
        <w:gridCol w:w="881"/>
        <w:gridCol w:w="881"/>
        <w:gridCol w:w="698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и </w:t>
              <w:br/>
              <w:t xml:space="preserve">бетона 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и бетонов по прочности при осевом сжатии (М) </w:t>
              <w:br/>
              <w:t>и классы по прочности на сжатие (В) для бетонов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редней плотности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клавных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втоклавных и </w:t>
              <w:br/>
              <w:t>неавтоклавных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имущественно неавтоклавных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Пл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265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онно-теплоизоляционные бетоны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5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5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5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,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7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5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5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,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0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7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50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3,5</w:t>
            </w:r>
          </w:p>
        </w:tc>
      </w:tr>
      <w:tr>
        <w:trPr/>
        <w:tc>
          <w:tcPr>
            <w:tcW w:w="626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онные бетоны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5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0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75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5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00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7,5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0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150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1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ая градация автоклавных ячеистых бетонов на три разновидности по прочности на сжатие характеризует технологический уровень каждого предприятия, вид и качество исходного сырь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ередовых предприятий, выпускающих конструкции из автоклавных ячеистых бетонов, рекомендуется проектировать их 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расчет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повышенные классы (марки) для каждой плотности бетона, приведенные в табл. 2 (графы 2 и 3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ногих предприятий, выпускающих освоенные в настоящее время автоклавные ячеистые бетоны обычной прочности, следует принимать классы (и марки), приведенные в табл. 2 (графы 4 и 5). Неавтоклавные ячеистые бетоны низких прочностей (см. табл. 2) могут использоваться лишь в малонагруженных элементах, в которых не требуется более высокая прочность бетон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Согласно ГОСТ 25485-82, неавтоклавные ячеистые бетоны должны соответствова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прочности на сжатие классам (и маркам), приведенным в последних четырех графах табл. 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ния на проектирование конструкций из ячеистых бетонов во всех случаях должны содержать конкретные указания, на предприятия какого технологического уровня ориентирован данный проект: на предприятия, выпускающие ячеистые бетоны повышенной, обычной или пониженной прочност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ячеистым бетонам по морозостойкости, по коэффициентам теплопроводности и поропроницаемости, а также максимальные величины сорбционной влажности и усадки принимаются по ГОСТ 25485-8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2</w:t>
      </w:r>
    </w:p>
    <w:p>
      <w:pPr>
        <w:pStyle w:val="Heading1"/>
        <w:ind w:hanging="0"/>
        <w:rPr/>
      </w:pPr>
      <w:r>
        <w:rPr>
          <w:b/>
          <w:bCs/>
        </w:rPr>
        <w:t xml:space="preserve">РАСЧЕТ ЯЧЕИСТОБЕТОННЫХ ЭЛЕМЕНТОВ </w:t>
        <w:br/>
        <w:t xml:space="preserve">ПРЯМОУГОЛЬНОГО СЕЧЕНИЯ </w:t>
        <w:br/>
        <w:t>НА ДЕЙСТВИЕ СЖИМАЮЩЕЙ ПРОДОЛЬНОЙ СИЛ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сжатых бетонных элементов прямоугольного сечения (в том числе армированных симметричной конструктивной арматурой) при величине эксцентриситета 0 &lt;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22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п. 1.18) и расчетной длине 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h допускается производить из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 </w:t>
      </w: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5 - для автоклавных ячеистых бетонов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75 - для неавтоклавных ячеистых бетонов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площадь поперечного сечения элемент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влияние эксцентриситета и принимаемый равным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  <w:tab/>
        <w:t>(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принимаемый по следующей таблице:</w:t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/N</w:t>
            </w:r>
          </w:p>
        </w:tc>
        <w:tc>
          <w:tcPr>
            <w:tcW w:w="5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/h</w:t>
            </w:r>
          </w:p>
        </w:tc>
      </w:tr>
      <w:tr>
        <w:trPr/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9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2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, принятые в таблице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дольная сжимающая сила от действия постоянных и длительны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грузок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одольная сила от действия всех нагрузок (постоянных, длительных и кратковременных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р и м е ч а н и е. При промежуточных значения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 коэффициенты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ся по интерполяци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3</w:t>
      </w:r>
    </w:p>
    <w:p>
      <w:pPr>
        <w:pStyle w:val="Heading1"/>
        <w:spacing w:before="120" w:after="0"/>
        <w:ind w:hanging="0"/>
        <w:rPr>
          <w:b/>
          <w:b/>
          <w:bCs/>
          <w:lang w:val="en-US"/>
        </w:rPr>
      </w:pPr>
      <w:r>
        <w:rPr>
          <w:b/>
          <w:bCs/>
        </w:rPr>
        <w:t xml:space="preserve">ПРИМЕРЫ РАСЧЕТА БЕТОННЫХ И ЖЕЛЕЗОБЕТОННЫХ </w:t>
        <w:br/>
        <w:t>КОНСТРУКЦИЙ ИЗ ЯЧЕИСТЫХ БЕТОНОВ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СЖАТЫХ БЕТОННЫХ ЭЛЕМЕНТ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ы размеры сечения сжатого элемента внутренней несущей стен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ирин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 м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сота сечения в плоскости действия изгибающег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мента (толщина стены)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24 м; высота этажа Н = 2,56 м; нижние и верхние опоры стены - шарнирные. Стена запроектирована из автоклавных газобетонных панелей с конструктивной арматурой; газобетон плотностью 80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классе бетона по прочности на сжатие В3,5 (50 кгc/c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Расчетная установившаяся влажность газобетона 10 % (по массе), влажност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газобето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уске с завода 25 % (по массе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продольные силы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1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остоянной и длительной нагрузок 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75,7 кН (17,93тс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1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кратковременной нагрузк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2,7 кН (2,32 тc)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ая продольная сила N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75,7 + 22,7 = 198,4 кН (20,24 тc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центриситет продольной силы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ая длина элемента 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Н = 2,56 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уется проверить несущую способность элемента стены в пролетном сечении, в середине высоты стены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 а с ч е т. По табл. 6 при классе бетона по прочности на сжатие В3,5 (5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,2 МПа (22,4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; по табл. 7 принимаются следующие коэффициенты условий работы: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5;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90;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5. С учетом коэффициентов условий работы расчетная призменна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чност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•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11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85 • 0,9 • 0,85 • 2,2 = 1,43 МП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4,59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Гибкость элемент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 : 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,5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24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,7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огласно п. 3.3 при гибк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учитывать влия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гибов на несущую способность элемента путем умножения эксцентриситета 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коэффициент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енный согласно п. 3.6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п. 3.6, для автоклавного газобетона коэффициент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,3. Отношение изгибающих момент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 М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: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75,7 : 198,4 = 0,88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1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l +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 + 1,3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88 = 2,14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табл. 9 для класса бетона по прочности на сжатие В3,5 МПа (50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лотности бетона 800 к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чальный модуль упругост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 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400 МПa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4 70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001152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п. 3.6 коэффициен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083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1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,mi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,5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01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01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,5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01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,7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01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43 = 0,379;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083 &lt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,mi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379, поэтому принима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379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1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5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58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2 кН (60,12 тс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jc w:val="center"/>
        <w:rPr/>
      </w:pPr>
      <w:r>
        <w:rPr>
          <w:rFonts w:eastAsia="Symbol" w:cs="Symbol" w:ascii="Symbol" w:hAnsi="Symbol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,508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bh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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1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24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1797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формуле (1) расчетная несущая способность элемента стены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5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,43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00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1797 = 218,4 кН (22,29 тс) &gt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&gt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98,40 кН (20,24 тс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им образом, несущая способность элемента стены в пролетном сечении достаточна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Согласно прил. 2, пр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,7 и 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: N = 0,8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эффициен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ая площадь поперечного сечения равна А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24 = 0,24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2) прил. 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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,833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формуле (1) прил. 2 несущая способность элемента стены равна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 </w:t>
      </w:r>
      <w:r>
        <w:rPr>
          <w:rFonts w:eastAsia="Symbol" w:cs="Symbol" w:ascii="Symbol" w:hAnsi="Symbol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0,85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884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,43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00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24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833 = 214,8 кН (21,9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с) &gt; N = 198,4 кН (20,24 тс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овательно и в этом случае несущая способность стены в пролетном сечении достаточн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о: сжатый элемент внутренней несущей стены из газобетона плотностью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8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класс бетона по прочности на сжати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3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5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; элемент стены ширино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 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 м и толщиной 0,2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Железобетонные плиты междуэтажных перекрытий из обычного тяжелого бетона класса по прочности на сжатие В15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опираются на элемент стены на глубин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,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. Стык междуэтажных перекрытий и несущих стен - платформенный (см. чертеж прил. 4); толщина растворного шв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02 м, проектная марка раствор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амоноличивание полостей между торцами панелей и перекрытий выполнено тяжелым бетоном класса по прочности на сжатие В15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5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опорном сечении действует нагруз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90 кН (19,39 тс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уется проверить несущую способность опорного сечения элемента стеновой панели в зоне платформенного стыка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 а с ч е т. Согласно п. 3.6, в опорном сечении коэффициент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,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выполняем в соответствии с п. 3 прил. 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формуле (4) прил. 4, коэффициен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вен</w:t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Heading3"/>
        <w:ind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</m:oMath>
      <w:r>
        <w:rPr>
          <w:lang w:val="en-US"/>
        </w:rPr>
        <w:t xml:space="preserve"> </w:t>
      </w:r>
      <w:r>
        <w:rPr>
          <w:lang w:val="en-US"/>
        </w:rPr>
        <w:t>= 0,945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(3) прил. 4 равен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91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9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3) принимае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= 0,9; х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. Коэффициент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 формуле (5) равен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Heading3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9</m:t>
            </m:r>
            <m:f>
              <m:num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</m:oMath>
      <w:r>
        <w:rPr/>
        <w:t xml:space="preserve"> </w:t>
      </w:r>
      <w:r>
        <w:rPr/>
        <w:t xml:space="preserve">= 0,825 </w:t>
      </w:r>
      <w:r>
        <w:rPr>
          <w:rFonts w:eastAsia="Symbol" w:cs="Symbol" w:ascii="Symbol" w:hAnsi="Symbol"/>
        </w:rPr>
        <w:t>&gt;</w:t>
      </w:r>
      <w:r>
        <w:rPr/>
        <w:t xml:space="preserve"> 0,8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формуле (5),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2) определяем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>
          <w:lang w:val="en-US"/>
        </w:rPr>
        <w:t xml:space="preserve"> = 0,2 </w:t>
      </w:r>
      <w:r>
        <w:rPr/>
        <w:t>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сущую способность в опорном сечении определяем по формуле (1) прил. 4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0,85 • 0,8 • 1,43 • 0,2 • 1000 = 194,5 кН (19,85 тс) &gt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90 кН (19,39 тс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несущая способность в опорном сечении достаточна, она выше действующей нагрузки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ИЗГИБАЕМЫХ ЖЕЛЕЗОБЕТОННЫХ ЭЛЕМЕНТОВ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left="113" w:hanging="113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изгибаемых элементов приведен в единицах СИ (МПа и ГН) и в скобках - в допускаемых к применению единицах, не входящих в СИ (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гс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а плита покрытия пролето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6 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), ширино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,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, высото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24 м для промышленных зданий с влажностью воздуха внутри помещений 60 %. Материал - автоклавный газобетон марки по средней плот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7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ласса В2,5, снеговая нагрузка дл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иматического района СССР р = 10 ГН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00 кгс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рматура класса А-II защищается от коррозии цементно-битумной обмазкой. Требуется рассчитать плиту по предельным состояниям первой и второй групп.</w:t>
      </w:r>
    </w:p>
    <w:p>
      <w:pPr>
        <w:pStyle w:val="Heading1"/>
        <w:spacing w:before="120" w:after="0"/>
        <w:ind w:hanging="0"/>
        <w:rPr>
          <w:b/>
          <w:b/>
          <w:bCs/>
        </w:rPr>
      </w:pPr>
      <w:r>
        <w:rPr>
          <w:b/>
          <w:bCs/>
        </w:rPr>
        <w:t>Определение нагрузок и усилий, действующих на плиту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Собственный вес покрыт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ячеистого бетона с учетом расчетной влажности для определения собственного веса плиты принимается по табл. 3 равной 95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обственный вес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иты 950 • 0,24 = 228 кгс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2,30 ГН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Масса заливки швов 1,6 ГН (16,3 кг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а рубероидного ковра 2,0 ГН (20,4 кг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тог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5,9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Н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6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ая нагрузк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2 + 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• 1,4 = 25,9 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,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,4 = 45,00 ГН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459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1"/>
        <w:ind w:hanging="0"/>
        <w:rPr/>
      </w:pPr>
      <w:r>
        <w:rPr>
          <w:b/>
          <w:bCs/>
        </w:rPr>
        <w:t xml:space="preserve">Усилия, действующие на плиту покрытия при расчете </w:t>
      </w:r>
      <w:r>
        <w:rPr>
          <w:rFonts w:eastAsia="Times New Roman" w:cs="Times New Roman" w:ascii="Times New Roman" w:hAnsi="Times New Roman"/>
          <w:b/>
          <w:bCs/>
          <w:lang w:val="en-US"/>
        </w:rPr>
        <w:br/>
      </w:r>
      <w:r>
        <w:rPr>
          <w:b/>
          <w:bCs/>
        </w:rPr>
        <w:t>по первому предельному состоянию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й момент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29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7 ГН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 (299,6 кгс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еречная сил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99 ГН (2030 кгс)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Усилия, действующие на плиту при расчете </w:t>
        <w:br/>
        <w:t>по второму предельному состоянию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покрытий рассчитываются по прогибам на длительные и постоянные нагрузки в соответствии с п. 1.20 СНиП 2.03.01-8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6-74 - к постоянны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грузкам относится собственный вес плиты, а к длительным дл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иматического района — нормативная снеговая нагрузка, уменьшенная на 7,0 ГН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70 кгс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Таким образом, при расчете прогибов нагрузка будет равн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(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7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5,9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10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7) = 28,9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Н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94,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й момент при расчете прогиб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88,6 ГН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 (1924 кгс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).</w:t>
      </w:r>
    </w:p>
    <w:p>
      <w:pPr>
        <w:pStyle w:val="Heading1"/>
        <w:ind w:hanging="0"/>
        <w:rPr/>
      </w:pPr>
      <w:r>
        <w:rPr>
          <w:b/>
          <w:bCs/>
        </w:rPr>
        <w:t xml:space="preserve">Расчетные и нормативные сопротивления ячеистого бетона </w:t>
        <w:br/>
        <w:t>и арматур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ные и нормативные сопротивления должны быть назначены с учетом установившейся влажности газобетона в соответствии с табл. 1 настоящего Пособия, согласно которой в конструкции покрытий ячеистые бетоны, изготовленные на песке, имеют расчетную установившуюся влажность 15 %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ные сопротивления бетона, принимаемые по табл. 4 и 6 настоящего Пособия, должны быть умножены на коэффициенты условий работы, учитывающие длительность действия нагрузки и влажность газобетона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табл. 7. При расчете по первому предельному состоянию с уче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ов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5;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95 (по интерполяции для влажности 15 %) расчетные сопротивления равны: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= 1,6 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0,85 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0,95</w:t>
      </w:r>
      <w:r>
        <w:rPr/>
        <w:t xml:space="preserve"> = 1,25 МПа (12,75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); </w:t>
      </w:r>
    </w:p>
    <w:p>
      <w:pPr>
        <w:pStyle w:val="Heading3"/>
        <w:ind w:hanging="0"/>
        <w:rPr/>
      </w:pPr>
      <w:r>
        <w:rPr/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0,14 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,85 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0,95 = 0,109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0,11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счете по второму предельному состоянию с учетом коэффициентов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,0;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95 расчетные сопротивления равны: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b,ser</w:t>
      </w:r>
      <w:r>
        <w:rPr/>
        <w:t xml:space="preserve"> = 2,4 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0,95 </w:t>
      </w:r>
      <w:r>
        <w:rPr/>
        <w:t>= 2,23 МПа (22,8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); </w:t>
      </w:r>
    </w:p>
    <w:p>
      <w:pPr>
        <w:pStyle w:val="Heading3"/>
        <w:ind w:hanging="0"/>
        <w:rPr/>
      </w:pPr>
      <w:r>
        <w:rPr/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t,ser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 xml:space="preserve">0,31 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,95 </w:t>
      </w:r>
      <w:r>
        <w:rPr>
          <w:rFonts w:eastAsia="Times New Roman" w:cs="Times New Roman" w:ascii="Times New Roman" w:hAnsi="Times New Roman"/>
          <w:lang w:val="en-US"/>
        </w:rPr>
        <w:t xml:space="preserve">= 0,295 </w:t>
      </w:r>
      <w:r>
        <w:rPr/>
        <w:t>МПа (2,99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сопротивления растянутой арматуры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ся согласно табл. 11</w:t>
      </w:r>
    </w:p>
    <w:p>
      <w:pPr>
        <w:pStyle w:val="Heading3"/>
        <w:ind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280 МПа (2850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сопротивления сжатой арматуры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гут быть приняты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8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Па (285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к ка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e превышает 295 МПа (300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допустимое расчетное сопротивление сжатой арматуры для ячеистого бетона класса В2,5 (см. табл. 13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ое сопротивление поперечной арматуры для бетона класса В2,5 принимается по табл. 13:</w:t>
      </w:r>
    </w:p>
    <w:p>
      <w:pPr>
        <w:pStyle w:val="Heading3"/>
        <w:ind w:hanging="0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62,5 МПа (640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а класса В2,5 марки по средней плот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7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чальный модуль упругост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по табл. 8 равным 2500 МПа (2550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арматуры класс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-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дуль упругости Е принимается равным 210 000 МПа (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0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соответствии с табл. 15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РАСЧЕТ ПРОЧНОСТИ ПО НОРМАЛЬНЫМ СЕЧЕНИЯМ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 прочности ведется с помощью табл. 2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ая высота сечения</w:t>
      </w:r>
    </w:p>
    <w:p>
      <w:pPr>
        <w:pStyle w:val="Heading3"/>
        <w:ind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4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/>
        <w:t xml:space="preserve">2,5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/>
        <w:t>0,5 = 21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граничную высоту сжатой зоны бетона для данного класса арматуры по формуле (18)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</m:oMath>
      <w:r>
        <w:rPr/>
        <w:t xml:space="preserve"> = 0,67 </w:t>
      </w:r>
      <w:r>
        <w:rPr>
          <w:rFonts w:eastAsia="Symbol" w:cs="Symbol" w:ascii="Symbol" w:hAnsi="Symbol"/>
        </w:rPr>
        <w:t>&gt;</w:t>
      </w:r>
      <w:r>
        <w:rPr/>
        <w:t xml:space="preserve"> 0,6 ;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w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= 0,8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0,008 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1,25 = 0,799 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8;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008 (см. п. 3.12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имае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6 в соответствии с п. 3.13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абл. 2 этой граничной высоте соответствует коэффициент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42. Определяем коэффициент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действии расчетного момента</w:t>
      </w:r>
    </w:p>
    <w:p>
      <w:pPr>
        <w:pStyle w:val="Heading3"/>
        <w:ind w:hanging="0"/>
        <w:rPr/>
      </w:pPr>
      <w:r>
        <w:rPr/>
        <w:t>А</w:t>
      </w:r>
      <w:r>
        <w:rPr>
          <w:vertAlign w:val="subscript"/>
        </w:rPr>
        <w:t>о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= 0,36 &lt; 0,42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овательно, по расчету сжатая арматура не требуется. Определяем площадь сечения растянутой арматуры, требуемой по прочности. По табл. 2 коэффициенту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36 соответствует коэффициент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765.</w:t>
      </w:r>
    </w:p>
    <w:p>
      <w:pPr>
        <w:pStyle w:val="Heading3"/>
        <w:ind w:hanging="0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Ì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6,52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варительный расчет прогибов показал, что по деформациям площадь сечения арматуры должна быть увеличена на 30 % по сравнению с расчетной площадью арматуры по прочности. Принимаем растянутую рабочую арматуру 8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2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9,05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рмирование плиты выполняется каркасами, конструктивная сжатая арматура принимается 8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6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,26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1"/>
        <w:spacing w:before="120" w:after="0"/>
        <w:ind w:hanging="0"/>
        <w:rPr>
          <w:b/>
          <w:b/>
          <w:bCs/>
        </w:rPr>
      </w:pPr>
      <w:r>
        <w:rPr>
          <w:b/>
          <w:bCs/>
        </w:rPr>
        <w:t>РАСЧЕТ ПО НАКЛОННЫМ СЕЧЕНИЯМ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прочности бетона между наклонными трещинам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нимаем поперечную арматуру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 мм через 24 см на 1 каркас, на сечение 8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. Проверяем условие (34) настоящего Пособия.</w:t>
      </w:r>
    </w:p>
    <w:p>
      <w:pPr>
        <w:pStyle w:val="Heading3"/>
        <w:ind w:hanging="0"/>
        <w:rPr/>
      </w:pP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 </w:t>
      </w:r>
      <w:r>
        <w:rPr>
          <w:rFonts w:eastAsia="Symbol" w:cs="Symbol" w:ascii="Symbol" w:hAnsi="Symbol"/>
        </w:rPr>
        <w:t>j</w:t>
      </w:r>
      <w:r>
        <w:rPr>
          <w:vertAlign w:val="subscript"/>
          <w:lang w:val="en-US"/>
        </w:rPr>
        <w:t>w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  <w:lang w:val="en-US"/>
        </w:rPr>
        <w:t>b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b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;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j</w:t>
      </w:r>
      <w:r>
        <w:rPr>
          <w:vertAlign w:val="subscript"/>
          <w:lang w:val="en-US"/>
        </w:rPr>
        <w:t>w1</w:t>
      </w:r>
      <w:r>
        <w:rPr>
          <w:lang w:val="en-US"/>
        </w:rPr>
        <w:t xml:space="preserve"> </w:t>
      </w:r>
      <w:r>
        <w:rPr/>
        <w:t xml:space="preserve">= 1 + </w:t>
      </w:r>
      <w:r>
        <w:rPr>
          <w:lang w:val="en-US"/>
        </w:rPr>
        <w:t xml:space="preserve">5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</w:t>
      </w:r>
      <w:r>
        <w:rPr/>
        <w:t xml:space="preserve"> 1 + 5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lang w:val="en-US"/>
        </w:rPr>
        <w:t xml:space="preserve"> = 1,11 ;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  <w:lang w:val="en-US"/>
        </w:rPr>
        <w:t>b1</w:t>
      </w:r>
      <w:r>
        <w:rPr>
          <w:lang w:val="en-US"/>
        </w:rPr>
        <w:t xml:space="preserve"> </w:t>
      </w:r>
      <w:r>
        <w:rPr/>
        <w:t xml:space="preserve">= 1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/>
        <w:t>0,01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= 1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/>
        <w:t>0,01</w:t>
      </w:r>
      <w:r>
        <w:rPr>
          <w:rFonts w:eastAsia="Symbol" w:cs="Symbol" w:ascii="Symbol" w:hAnsi="Symbol"/>
        </w:rPr>
        <w:t>×</w:t>
      </w:r>
      <w:r>
        <w:rPr/>
        <w:t>1,25 = 0,987 ;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 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,11 • 0,987 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,25 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50 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21 = 1294 ГН &gt; 199 ГН </w:t>
      </w:r>
    </w:p>
    <w:p>
      <w:pPr>
        <w:pStyle w:val="Heading3"/>
        <w:ind w:hanging="0"/>
        <w:rPr/>
      </w:pPr>
      <w:r>
        <w:rPr/>
        <w:t>(1320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с &gt; 203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с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овательно, прочность бетона между наклонными трещинами достаточна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по наклонной трещине на действие поперечной сил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ертикальных хомутах поперечная сила, воспринимаемая наклонным сечением, определяется по формуле Q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ам (42) и (38) вычисляе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силия в хомутах на единицу длины элемента:</w:t>
      </w:r>
    </w:p>
    <w:p>
      <w:pPr>
        <w:pStyle w:val="Heading3"/>
        <w:ind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en-US"/>
        </w:rPr>
        <w:t xml:space="preserve"> = </w:t>
      </w:r>
      <w:r>
        <w:rPr/>
        <w:t xml:space="preserve"> 2,63 ГН/см (26,8 кгс/см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ция длины опасной наклонной трещины</w:t>
      </w:r>
    </w:p>
    <w:p>
      <w:pPr>
        <w:pStyle w:val="Heading3"/>
        <w:ind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den>
            </m:f>
          </m:e>
        </m:rad>
      </m:oMath>
      <w:r>
        <w:rPr>
          <w:lang w:val="en-US"/>
        </w:rPr>
        <w:t xml:space="preserve"> = 74 </w:t>
      </w:r>
      <w:r>
        <w:rPr/>
        <w:t>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п. 3.24, для вычисл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м значение с = 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42 см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еречная сила, воспринимаемая бетоном в наклонном сечении:</w:t>
      </w:r>
    </w:p>
    <w:p>
      <w:pPr>
        <w:pStyle w:val="Heading3"/>
        <w:ind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/>
        <w:t xml:space="preserve"> = 343 ГН (3500 кгс);</w:t>
      </w:r>
    </w:p>
    <w:p>
      <w:pPr>
        <w:pStyle w:val="Heading3"/>
        <w:ind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sw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2,64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74</w:t>
      </w:r>
      <w:r>
        <w:rPr/>
        <w:t xml:space="preserve"> = 195 ГН (1989 кгс);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+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sw</w:t>
      </w:r>
      <w:r>
        <w:rPr/>
        <w:t xml:space="preserve"> = 34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95 = 538 ГН &gt; 199 ГН (5489 кгс &gt; 2030 кгс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овательно, прочность сечения на поперечную силу обеспечена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2762885" cy="3917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ерт. 1. График значений коэффици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для вычисления приведенного момента трещинообразования 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l</w:t>
      </w:r>
      <w:r>
        <w:rPr/>
        <w:t xml:space="preserve"> для расчета прогибов изгибаемых элементов прямоугольного сечения при </w:t>
      </w:r>
      <w:r>
        <w:rPr>
          <w:rFonts w:eastAsia="Symbol" w:cs="Symbol" w:ascii="Symbol" w:hAnsi="Symbol"/>
        </w:rPr>
        <w:t>d</w:t>
      </w:r>
      <w:r>
        <w:rPr/>
        <w:t xml:space="preserve"> = 0,1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2676525" cy="4023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 xml:space="preserve">Черт. 2. График значений коэффици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для вычисления приведенного момента трещинообразования 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l</w:t>
      </w:r>
      <w:r>
        <w:rPr/>
        <w:t xml:space="preserve"> при </w:t>
      </w:r>
      <w:r>
        <w:rPr>
          <w:rFonts w:eastAsia="Symbol" w:cs="Symbol" w:ascii="Symbol" w:hAnsi="Symbol"/>
        </w:rPr>
        <w:t>d</w:t>
      </w:r>
      <w:r>
        <w:rPr/>
        <w:t xml:space="preserve"> = 0,2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по наклонной трещине на изгибающий момент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начала наиболее опасного косого сечения вычисляем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омощью графиков (черт. 3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) по следующим характеристикам: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125 ;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25 ;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42 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26055" cy="3920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. График значений коэффициента Wpl для определения момента появления трещин Mpl в изгибаемых элементах прямоугольного сечения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1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3046095" cy="3436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Черт. 4. График значений коэффициента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pl</w:t>
      </w:r>
      <w:r>
        <w:rPr/>
        <w:t xml:space="preserve"> для определения момента появления трещин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pl</w:t>
      </w:r>
      <w:r>
        <w:rPr/>
        <w:t xml:space="preserve"> в изгибаемых элементах прямоугольного сечения 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= 0,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черт. 3 находим, чт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57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57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50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109 = 5368 ГН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м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  <w:t>(54 777 кгс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51) определяем расстояние от опоры до ближайшей наклонной трещины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den>
        </m:f>
      </m:oMath>
      <w:r>
        <w:rPr>
          <w:lang w:val="en-US"/>
        </w:rPr>
        <w:t xml:space="preserve"> = 27 </w:t>
      </w:r>
      <w:r>
        <w:rPr/>
        <w:t>см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м расчетное усилие в поперечных стержнях, приходящихся на единицу длины элемента</w:t>
      </w:r>
    </w:p>
    <w:p>
      <w:pPr>
        <w:pStyle w:val="Heading3"/>
        <w:ind w:hanging="0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= 2,62 ГН/см (26,8 кгс/см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перечных стержнях, равномерно распределенных вдоль оси элемента, проекцию длины наиболее опасного наклонного сечения на ось элемента определяем по формуле (53)</w:t>
      </w:r>
    </w:p>
    <w:p>
      <w:pPr>
        <w:pStyle w:val="Heading3"/>
        <w:ind w:hanging="0"/>
        <w:rPr/>
      </w:pPr>
      <w:r>
        <w:rPr/>
        <w:t xml:space="preserve">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</m:oMath>
      <w:r>
        <w:rPr/>
        <w:t xml:space="preserve"> = 76 см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вномерно распределенной нагрузке конец наиболее опасного сечения не может выходить за 1/4 пролета, т.е. с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/4 -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20 см, так как 76 &lt; 120 см, принимаем с = 76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изгибающий момент, действующий в конце наклонной трещины с учетом разгружающего действия момента, только от собственного веса плиты, так как снеговая нагрузка может лежать неравномерно и на этом участке отсутствовать</w:t>
      </w:r>
    </w:p>
    <w:p>
      <w:pPr>
        <w:pStyle w:val="Heading3"/>
        <w:ind w:hanging="0"/>
        <w:rPr/>
      </w:pPr>
      <w:r>
        <w:rPr>
          <w:lang w:val="en-US"/>
        </w:rPr>
        <w:t>M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  <w:t xml:space="preserve">= 205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25 = 180 </w:t>
      </w:r>
      <w:r>
        <w:rPr/>
        <w:t>ГН</w:t>
      </w:r>
      <w:r>
        <w:rPr>
          <w:rFonts w:eastAsia="Symbol" w:cs="Symbol" w:ascii="Symbol" w:hAnsi="Symbol"/>
        </w:rPr>
        <w:t>×</w:t>
      </w:r>
      <w:r>
        <w:rPr/>
        <w:t>м = 18000 ГН</w:t>
      </w:r>
      <w:r>
        <w:rPr>
          <w:rFonts w:eastAsia="Symbol" w:cs="Symbol" w:ascii="Symbol" w:hAnsi="Symbol"/>
        </w:rPr>
        <w:t>×</w:t>
      </w:r>
      <w:r>
        <w:rPr/>
        <w:t>см (183670 кгс</w:t>
      </w:r>
      <w:r>
        <w:rPr>
          <w:rFonts w:eastAsia="Symbol" w:cs="Symbol" w:ascii="Symbol" w:hAnsi="Symbol"/>
        </w:rPr>
        <w:t>×</w:t>
      </w:r>
      <w:r>
        <w:rPr/>
        <w:t>см)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усил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a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дающегося на анкеры продольной арматуры, вычисляем момент, воспринимаемый поперечными стержнями</w:t>
      </w:r>
    </w:p>
    <w:p>
      <w:pPr>
        <w:pStyle w:val="Heading3"/>
        <w:ind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w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sw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w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sw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= 7566 </w:t>
      </w:r>
      <w:r>
        <w:rPr/>
        <w:t>ГН</w:t>
      </w:r>
      <w:r>
        <w:rPr>
          <w:rFonts w:eastAsia="Symbol" w:cs="Symbol" w:ascii="Symbol" w:hAnsi="Symbol"/>
        </w:rPr>
        <w:t>×</w:t>
      </w:r>
      <w:r>
        <w:rPr/>
        <w:t>см (77204 кгс</w:t>
      </w:r>
      <w:r>
        <w:rPr>
          <w:rFonts w:eastAsia="Symbol" w:cs="Symbol" w:ascii="Symbol" w:hAnsi="Symbol"/>
        </w:rPr>
        <w:t>×</w:t>
      </w:r>
      <w:r>
        <w:rPr/>
        <w:t>см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выдергивающее усилие в продольных стержнях</w:t>
      </w:r>
    </w:p>
    <w:p>
      <w:pPr>
        <w:pStyle w:val="Heading3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 xml:space="preserve">= </w:t>
      </w:r>
      <w:r>
        <w:rPr/>
        <w:t>579 ГН (5900 кгс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е в одном продольном стержне</w:t>
      </w:r>
    </w:p>
    <w:p>
      <w:pPr>
        <w:pStyle w:val="Heading3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 xml:space="preserve">= 72 </w:t>
      </w:r>
      <w:r>
        <w:rPr/>
        <w:t>ГН (736 кгс).</w:t>
      </w:r>
      <w:r>
        <w:rPr>
          <w:vertAlign w:val="subscript"/>
          <w:lang w:val="en-US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имаем анкеровку продольной арматуры в виде двух поперечных стержней диаметром 1,0 см. По формуле (50) определяем анкерующее усилие в продольном стержне:</w:t>
      </w:r>
    </w:p>
    <w:p>
      <w:pPr>
        <w:pStyle w:val="Heading3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n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9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/>
        <w:t xml:space="preserve"> =</w:t>
      </w:r>
    </w:p>
    <w:p>
      <w:pPr>
        <w:pStyle w:val="Heading3"/>
        <w:ind w:hanging="0"/>
        <w:rPr/>
      </w:pPr>
      <w:r>
        <w:rPr/>
        <w:t xml:space="preserve">= 5 </w:t>
      </w:r>
      <w:r>
        <w:rPr>
          <w:rFonts w:eastAsia="Symbol" w:cs="Symbol" w:ascii="Symbol" w:hAnsi="Symbol"/>
        </w:rPr>
        <w:t>×</w:t>
      </w:r>
      <w:r>
        <w:rPr/>
        <w:t xml:space="preserve"> 2 </w:t>
      </w:r>
      <w:r>
        <w:rPr>
          <w:rFonts w:eastAsia="Symbol" w:cs="Symbol" w:ascii="Symbol" w:hAnsi="Symbol"/>
        </w:rPr>
        <w:t>×</w:t>
      </w:r>
      <w:r>
        <w:rPr/>
        <w:t xml:space="preserve"> 1,0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1,25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</m:e>
        </m:rad>
      </m:oMath>
      <w:r>
        <w:rPr/>
        <w:t xml:space="preserve"> + 1,0 </w:t>
      </w:r>
      <w:r>
        <w:rPr>
          <w:rFonts w:eastAsia="Symbol" w:cs="Symbol" w:ascii="Symbol" w:hAnsi="Symbol"/>
        </w:rPr>
        <w:t>×</w:t>
      </w:r>
      <w:r>
        <w:rPr/>
        <w:t xml:space="preserve"> 2,5 </w:t>
      </w:r>
      <w:r>
        <w:rPr>
          <w:rFonts w:eastAsia="Symbol" w:cs="Symbol" w:ascii="Symbol" w:hAnsi="Symbol"/>
        </w:rPr>
        <w:t>×</w:t>
      </w:r>
      <w:r>
        <w:rPr/>
        <w:t xml:space="preserve"> 1,0 </w:t>
      </w:r>
      <w:r>
        <w:rPr>
          <w:rFonts w:eastAsia="Symbol" w:cs="Symbol" w:ascii="Symbol" w:hAnsi="Symbol"/>
        </w:rPr>
        <w:t>×</w:t>
      </w:r>
      <w:r>
        <w:rPr/>
        <w:t xml:space="preserve"> 0,109 </w:t>
      </w:r>
      <w:r>
        <w:rPr>
          <w:rFonts w:eastAsia="Symbol" w:cs="Symbol" w:ascii="Symbol" w:hAnsi="Symbol"/>
        </w:rPr>
        <w:t>×</w:t>
      </w:r>
      <w:r>
        <w:rPr/>
        <w:t xml:space="preserve"> 27 </w:t>
      </w:r>
      <w:r>
        <w:rPr>
          <w:rFonts w:eastAsia="Symbol" w:cs="Symbol" w:ascii="Symbol" w:hAnsi="Symbol"/>
        </w:rPr>
        <w:t>×</w:t>
      </w:r>
      <w:r>
        <w:rPr/>
        <w:t xml:space="preserve"> 3,76 =</w:t>
      </w:r>
    </w:p>
    <w:p>
      <w:pPr>
        <w:pStyle w:val="Heading3"/>
        <w:ind w:hanging="0"/>
        <w:rPr/>
      </w:pPr>
      <w:r>
        <w:rPr/>
        <w:t>= 52,2 + 27 = 79,2 Г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/>
        <w:t xml:space="preserve"> 72 ГН (806 кгс </w:t>
      </w:r>
      <w:r>
        <w:rPr>
          <w:rFonts w:eastAsia="Symbol" w:cs="Symbol" w:ascii="Symbol" w:hAnsi="Symbol"/>
        </w:rPr>
        <w:t>»</w:t>
      </w:r>
      <w:r>
        <w:rPr/>
        <w:t xml:space="preserve"> 734 кгс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керовка арматуры обеспечена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ПО ВТОРОМУ ПРЕДЕЛЬНОМУ СОСТОЯНИЮ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иду того, что конструкции из ячеистых бетонов могут иметь технологические трещины, расчет их по прогибам выполняется для стадии работы с трещинам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ам (69)—(75) находим характеристики для определения кривизны, при этом коэффициен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равным 0,26 для влажности внутри помещения от 50 % и выше (см. табл. 17) .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d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 xml:space="preserve"> = 0,13 ;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= 0,00287 ;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</m:oMath>
      <w:r>
        <w:rPr/>
        <w:t xml:space="preserve"> = 84 ;</w:t>
      </w:r>
    </w:p>
    <w:p>
      <w:pPr>
        <w:pStyle w:val="Heading3"/>
        <w:ind w:hanging="0"/>
        <w:rPr/>
      </w:pP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= 0,113 ;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=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= 0,113 ;</w:t>
      </w:r>
    </w:p>
    <w:p>
      <w:pPr>
        <w:pStyle w:val="Heading3"/>
        <w:ind w:hanging="0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m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0</w:t>
      </w:r>
      <w:r>
        <w:rPr/>
        <w:t>,42 ;</w:t>
      </w:r>
    </w:p>
    <w:p>
      <w:pPr>
        <w:pStyle w:val="Heading3"/>
        <w:ind w:hanging="0"/>
        <w:rPr/>
      </w:pPr>
      <w:r>
        <w:rPr>
          <w:lang w:val="en-US"/>
        </w:rPr>
        <w:t>z = h</w:t>
      </w:r>
      <w:r>
        <w:rPr>
          <w:vertAlign w:val="subscript"/>
          <w:lang w:val="en-US"/>
        </w:rPr>
        <w:t>o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d>
              </m:den>
            </m:f>
          </m:e>
        </m:d>
      </m:oMath>
      <w:r>
        <w:rPr>
          <w:lang w:val="en-US"/>
        </w:rPr>
        <w:t>= 2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,805 = 16</w:t>
      </w:r>
      <w:r>
        <w:rPr/>
        <w:t>,9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пределения коэффициента </w:t>
      </w: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ходим момент, воспринимаемый сечением из расчета по прочности при расчетных сопротивлениях арматуры и бетона для предельных состояний второй группы:</w:t>
      </w:r>
    </w:p>
    <w:p>
      <w:pPr>
        <w:pStyle w:val="Heading3"/>
        <w:ind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er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s,ser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</m:d>
      </m:oMath>
      <w:r>
        <w:rPr>
          <w:lang w:val="en-US"/>
        </w:rPr>
        <w:t xml:space="preserve"> =</w:t>
      </w:r>
    </w:p>
    <w:p>
      <w:pPr>
        <w:pStyle w:val="Heading3"/>
        <w:ind w:hanging="0"/>
        <w:rPr/>
      </w:pPr>
      <w:r>
        <w:rPr>
          <w:lang w:val="en-US"/>
        </w:rPr>
        <w:t xml:space="preserve">= 43660 </w:t>
      </w:r>
      <w:r>
        <w:rPr/>
        <w:t>ГН</w:t>
      </w:r>
      <w:r>
        <w:rPr>
          <w:rFonts w:eastAsia="Symbol" w:cs="Symbol" w:ascii="Symbol" w:hAnsi="Symbol"/>
        </w:rPr>
        <w:t>×</w:t>
      </w:r>
      <w:r>
        <w:rPr/>
        <w:t>см (445510 кгс</w:t>
      </w:r>
      <w:r>
        <w:rPr>
          <w:rFonts w:eastAsia="Symbol" w:cs="Symbol" w:ascii="Symbol" w:hAnsi="Symbol"/>
        </w:rPr>
        <w:t>×</w:t>
      </w:r>
      <w:r>
        <w:rPr/>
        <w:t>см) ;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0,5 + 0,8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660</m:t>
            </m:r>
          </m:den>
        </m:f>
      </m:oMath>
      <w:r>
        <w:rPr>
          <w:lang w:val="en-US"/>
        </w:rPr>
        <w:t xml:space="preserve"> = 0,85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м кривизну от длительного действия части снеговой нагрузки и собственного веса плиты</w:t>
      </w:r>
    </w:p>
    <w:p>
      <w:pPr>
        <w:pStyle w:val="Heading3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</m:e>
        </m:d>
      </m:oMath>
      <w:r>
        <w:rPr>
          <w:lang w:val="en-US"/>
        </w:rPr>
        <w:t>;</w:t>
      </w:r>
    </w:p>
    <w:p>
      <w:pPr>
        <w:pStyle w:val="Heading3"/>
        <w:ind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e>
        </m:d>
      </m:oMath>
      <w:r>
        <w:rPr>
          <w:lang w:val="en-US"/>
        </w:rPr>
        <w:t xml:space="preserve"> </w:t>
      </w:r>
      <w:r>
        <w:rPr>
          <w:lang w:val="en-US"/>
        </w:rPr>
        <w:t>=</w:t>
      </w:r>
    </w:p>
    <w:p>
      <w:pPr>
        <w:pStyle w:val="Heading3"/>
        <w:ind w:hanging="0"/>
        <w:rPr/>
      </w:pPr>
      <w:r>
        <w:rPr>
          <w:lang w:val="en-US"/>
        </w:rPr>
        <w:t xml:space="preserve">= 53,14 [0,447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+ 0,64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] = 57,76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гиб определяем по формуле </w:t>
      </w:r>
    </w:p>
    <w:p>
      <w:pPr>
        <w:pStyle w:val="Heading3"/>
        <w:ind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табл. 4 находим, что коэффициен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Heading3"/>
        <w:ind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5,77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59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,10 </w:t>
      </w:r>
      <w:r>
        <w:rPr/>
        <w:t>см ;</w:t>
      </w:r>
    </w:p>
    <w:p>
      <w:pPr>
        <w:pStyle w:val="Heading3"/>
        <w:ind w:hanging="0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á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овательно, прогиб плиты меньше допустимого, указанного в табл. 4 СНиП 2.03.01-8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ОПРЕДЕЛЕНИЕ ШИРИНЫ РАСКРЫТИЯ ТРЕЩИН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у раскрытия трещин, нормальных к продольной оси элемента с учетом длительного действия нагрузки, определяем по формуле (64) :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cr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>
          <w:vertAlign w:val="subscript"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h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м напряжение в растянутой арматуре от нормативного момента</w:t>
      </w:r>
    </w:p>
    <w:p>
      <w:pPr>
        <w:pStyle w:val="Heading3"/>
        <w:ind w:hanging="0"/>
        <w:rPr/>
      </w:pP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6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123,3 ГН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(1258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0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коэффициент для изгибаемых элементов, принимаемы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вным 1,0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8" w:hanging="454"/>
        <w:rPr/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коэффициент, учитывающий длительность действия нагрузки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вный 2,5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для стержневой арматуры периодического профи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1,0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диаметр продольной арматуры, равный 1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0,0287;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crc</w:t>
      </w:r>
      <w:r>
        <w:rPr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2,5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7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lang w:val="en-US"/>
        </w:rPr>
        <w:t xml:space="preserve"> </w:t>
      </w:r>
      <w:r>
        <w:rPr/>
        <w:t>= 0,224 мм &lt; 0,4 мм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.е. меньше допустимой ширины трещины (см. п. 1.16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а стеновая панель пролето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 (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5,9 м), сечением 1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20 м из ячеистого бетона класса по прочности В2,5, марки по средней плот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7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ая арматура периодического профиля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2 мм защищена от коррозии цементно-битумной обмазкой, расположена симметрично относительно вертикальной оси (черт. 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,6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.</w:t>
      </w:r>
    </w:p>
    <w:p>
      <w:pPr>
        <w:pStyle w:val="Heading1"/>
        <w:spacing w:before="120" w:after="0"/>
        <w:ind w:hanging="0"/>
        <w:rPr/>
      </w:pPr>
      <w:r>
        <w:rPr/>
        <w:drawing>
          <wp:inline distT="0" distB="0" distL="0" distR="0">
            <wp:extent cx="2285365" cy="3884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Черт. 5. Сечение стеновой панел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ая нагрузка от собственного веса и оконных переплетов - 18 ГН/м (184 кгс/м). Ветровая нагрузка - 18 ГН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84 кгс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уется проверить прочность стеновой панели при действии на нее изгибающих моментов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общему методу расчета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Определение усилий, действующих на панель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ая нагрузка от собственного веса и веса вышележащих оконных переплетов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¢</w:t>
      </w:r>
      <w:r>
        <w:rPr/>
        <w:t xml:space="preserve"> =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n</w:t>
      </w:r>
      <w:r>
        <w:rPr/>
        <w:t xml:space="preserve"> = 18 </w:t>
      </w:r>
      <w:r>
        <w:rPr>
          <w:rFonts w:eastAsia="Symbol" w:cs="Symbol" w:ascii="Symbol" w:hAnsi="Symbol"/>
        </w:rPr>
        <w:t>×</w:t>
      </w:r>
      <w:r>
        <w:rPr/>
        <w:t xml:space="preserve"> 1,2 = 21,6 ГН/м (224кгс/м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й вертикальный момент</w:t>
      </w:r>
    </w:p>
    <w:p>
      <w:pPr>
        <w:pStyle w:val="Heading3"/>
        <w:ind w:hanging="0"/>
        <w:rPr/>
      </w:pPr>
      <w:r>
        <w:rPr/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94,0 ГН</w:t>
      </w:r>
      <w:r>
        <w:rPr>
          <w:rFonts w:eastAsia="Symbol" w:cs="Symbol" w:ascii="Symbol" w:hAnsi="Symbol"/>
        </w:rPr>
        <w:t>×</w:t>
      </w:r>
      <w:r>
        <w:rPr/>
        <w:t>м (959 кгс</w:t>
      </w:r>
      <w:r>
        <w:rPr>
          <w:rFonts w:eastAsia="Symbol" w:cs="Symbol" w:ascii="Symbol" w:hAnsi="Symbol"/>
        </w:rPr>
        <w:t>×</w:t>
      </w:r>
      <w:r>
        <w:rPr/>
        <w:t>м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ая горизонтальная нагрузка</w:t>
      </w:r>
    </w:p>
    <w:p>
      <w:pPr>
        <w:pStyle w:val="Heading3"/>
        <w:ind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>
          <w:lang w:val="en-US"/>
        </w:rPr>
        <w:t>'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n =</w:t>
      </w:r>
      <w:r>
        <w:rPr/>
        <w:t xml:space="preserve"> 18 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,2 = 21,6 ГН/м</w:t>
      </w:r>
      <w:r>
        <w:rPr>
          <w:vertAlign w:val="superscript"/>
        </w:rPr>
        <w:t>2</w:t>
      </w:r>
      <w:r>
        <w:rPr/>
        <w:t xml:space="preserve"> (220 кгс/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й горизонтальный момент</w:t>
      </w:r>
    </w:p>
    <w:p>
      <w:pPr>
        <w:pStyle w:val="Heading3"/>
        <w:ind w:hanging="0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Pr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112,8 ГН</w:t>
      </w:r>
      <w:r>
        <w:rPr>
          <w:rFonts w:eastAsia="Symbol" w:cs="Symbol" w:ascii="Symbol" w:hAnsi="Symbol"/>
        </w:rPr>
        <w:t>×</w:t>
      </w:r>
      <w:r>
        <w:rPr/>
        <w:t>м (1150 кгс</w:t>
      </w:r>
      <w:r>
        <w:rPr>
          <w:rFonts w:eastAsia="Symbol" w:cs="Symbol" w:ascii="Symbol" w:hAnsi="Symbol"/>
        </w:rPr>
        <w:t>×</w:t>
      </w:r>
      <w:r>
        <w:rPr/>
        <w:t xml:space="preserve">м). </w:t>
      </w:r>
    </w:p>
    <w:p>
      <w:pPr>
        <w:pStyle w:val="Heading1"/>
        <w:ind w:hanging="0"/>
        <w:rPr/>
      </w:pPr>
      <w:r>
        <w:rPr>
          <w:b/>
          <w:bCs/>
        </w:rPr>
        <w:t xml:space="preserve">Расчетные и нормативные сопротивления ячеистого бетона </w:t>
        <w:br/>
        <w:t>и арматур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сопротивления назначаются с учетом средней установившейся влажности ячеистого бетона, принимаемой по табл. 1, согласно которой в конструкциях стен расчетная установившаяся влажность равна 10 %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й влажности коэффициент условий работы по табл. 7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. Следовательно расчетное сопротивление дня бетона В2,5 принимается по табл. 6 равным</w:t>
      </w:r>
    </w:p>
    <w:p>
      <w:pPr>
        <w:pStyle w:val="Heading3"/>
        <w:ind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  <w:lang w:val="en-US"/>
        </w:rPr>
        <w:t>=</w:t>
      </w:r>
      <w:r>
        <w:rPr>
          <w:smallCaps/>
        </w:rPr>
        <w:t xml:space="preserve"> </w:t>
      </w:r>
      <w:r>
        <w:rPr/>
        <w:t>1,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16,3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ое сопротивление растянутой арматуры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по табл. 13: </w:t>
      </w:r>
    </w:p>
    <w:p>
      <w:pPr>
        <w:pStyle w:val="Heading3"/>
        <w:ind w:hanging="0"/>
        <w:rPr>
          <w:smallCaps/>
          <w:lang w:val="en-US"/>
        </w:rPr>
      </w:pPr>
      <w:r>
        <w:rPr/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365</w:t>
      </w:r>
      <w:r>
        <w:rPr>
          <w:lang w:val="en-US"/>
        </w:rPr>
        <w:t xml:space="preserve"> M</w:t>
      </w:r>
      <w:r>
        <w:rPr/>
        <w:t>Па (375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ое сопротивление сжатой арматуры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с учетом коэффициента условий работы бетона по табл. 13, при этом также учитывается коэффициент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табл. 14:</w:t>
      </w:r>
    </w:p>
    <w:p>
      <w:pPr>
        <w:pStyle w:val="Heading3"/>
        <w:ind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sc</w:t>
      </w:r>
      <w:r>
        <w:rPr/>
        <w:t xml:space="preserve"> = 290 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 = 290 МПа (29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</w:t>
      </w:r>
      <w:r>
        <w:rPr/>
        <w:t xml:space="preserve"> = 295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РАСЧЕТ ПРОЧНОСТ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угол наклона нейтральной оси к оси у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 (см. черт. 5) как упругого тела с учетом арматуры по формуле</w:t>
      </w:r>
    </w:p>
    <w:p>
      <w:pPr>
        <w:pStyle w:val="Heading3"/>
        <w:ind w:hanging="0"/>
        <w:rPr/>
      </w:pPr>
      <w:r>
        <w:rPr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den>
        </m:f>
      </m:oMath>
      <w:r>
        <w:rPr>
          <w:lang w:val="en-US"/>
        </w:rPr>
        <w:t xml:space="preserve"> 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моменты инерции относительно центральных вертикальн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горизонтальной осей;</w:t>
      </w:r>
    </w:p>
    <w:p>
      <w:pPr>
        <w:pStyle w:val="Heading3"/>
        <w:ind w:hanging="0"/>
        <w:rPr/>
      </w:pPr>
      <w:r>
        <w:rPr/>
        <w:t>I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¢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n-US"/>
        </w:rPr>
        <w:t>=</w:t>
      </w:r>
    </w:p>
    <w:p>
      <w:pPr>
        <w:pStyle w:val="Heading3"/>
        <w:ind w:hanging="0"/>
        <w:rPr/>
      </w:pPr>
      <w:r>
        <w:rPr>
          <w:lang w:val="en-US"/>
        </w:rPr>
        <w:t>= 2880000 + 1148532 + 341712 = 4370244 c</w:t>
      </w:r>
      <w:r>
        <w:rPr/>
        <w:t>м</w:t>
      </w:r>
      <w:r>
        <w:rPr>
          <w:vertAlign w:val="superscript"/>
        </w:rPr>
        <w:t>4</w:t>
      </w:r>
      <w:r>
        <w:rPr/>
        <w:t>.</w:t>
      </w:r>
    </w:p>
    <w:p>
      <w:pPr>
        <w:pStyle w:val="Heading3"/>
        <w:ind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lang w:val="en-US"/>
        </w:rPr>
        <w:t>¢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+ 84 </w:t>
      </w:r>
      <w:r>
        <w:rPr>
          <w:rFonts w:eastAsia="Symbol" w:cs="Symbol" w:ascii="Symbol" w:hAnsi="Symbol"/>
        </w:rPr>
        <w:t>×</w:t>
      </w:r>
      <w:r>
        <w:rPr/>
        <w:t xml:space="preserve"> 11,31 </w:t>
      </w:r>
      <w:r>
        <w:rPr>
          <w:rFonts w:eastAsia="Symbol" w:cs="Symbol" w:ascii="Symbol" w:hAnsi="Symbol"/>
        </w:rPr>
        <w:t>×</w:t>
      </w:r>
      <w:r>
        <w:rPr/>
        <w:t xml:space="preserve"> 7</w:t>
      </w:r>
      <w:r>
        <w:rPr>
          <w:vertAlign w:val="superscript"/>
        </w:rPr>
        <w:t>2</w:t>
      </w:r>
      <w:r>
        <w:rPr/>
        <w:t xml:space="preserve"> = 80000 + 46551 = 126552 см</w:t>
      </w:r>
      <w:r>
        <w:rPr>
          <w:vertAlign w:val="superscript"/>
        </w:rPr>
        <w:t>4</w:t>
      </w:r>
      <w:r>
        <w:rPr/>
        <w:t xml:space="preserve"> ;</w:t>
      </w:r>
    </w:p>
    <w:p>
      <w:pPr>
        <w:pStyle w:val="Heading3"/>
        <w:ind w:hanging="0"/>
        <w:rPr/>
      </w:pPr>
      <w:r>
        <w:rPr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702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552</m:t>
            </m:r>
          </m:den>
        </m:f>
      </m:oMath>
      <w:r>
        <w:rPr>
          <w:lang w:val="en-US"/>
        </w:rPr>
        <w:t xml:space="preserve"> = 41,4 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высоту сжатой зоны х методом подбора. Задаемс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0 см и определяем относительную высоту сжатой зоны бетона для каждого стержня по формуле</w:t>
      </w:r>
    </w:p>
    <w:p>
      <w:pPr>
        <w:pStyle w:val="Heading3"/>
        <w:ind w:hanging="0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247" w:hanging="124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y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x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я от i-го стержня до наиболее сжатой стороны сечения в направлении соответственно осей х и у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енные значения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х = 210 см и окончательном х = 207 см приведены в табл. 1. По значениям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м напряжение в каждом стержн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ля этого надо вычислить характеристику сжатой зоны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(18)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w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/>
        <w:t xml:space="preserve"> = 0,8 </w:t>
      </w:r>
      <w:r>
        <w:rPr>
          <w:rFonts w:eastAsia="Symbol" w:cs="Symbol" w:ascii="Symbol" w:hAnsi="Symbol"/>
        </w:rPr>
        <w:t>-</w:t>
      </w:r>
      <w:r>
        <w:rPr/>
        <w:t xml:space="preserve"> 0,008 </w:t>
      </w:r>
      <w:r>
        <w:rPr>
          <w:rFonts w:eastAsia="Symbol" w:cs="Symbol" w:ascii="Symbol" w:hAnsi="Symbol"/>
        </w:rPr>
        <w:t>×</w:t>
      </w:r>
      <w:r>
        <w:rPr/>
        <w:t xml:space="preserve"> 1,6 = 0,787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яем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аждого стержня по формуле (3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7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напряжения растяжения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должны превышать расчетного сопротивления арматуры класса 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вного 365 МПа (3750 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а напряжения сжатия расчетного сопротивления сжатия 290 МПа (295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енные значения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умма усилий во всех стержнях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ы в табл. 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tbl>
      <w:tblPr>
        <w:tblW w:w="644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586"/>
        <w:gridCol w:w="586"/>
        <w:gridCol w:w="586"/>
        <w:gridCol w:w="1172"/>
        <w:gridCol w:w="586"/>
        <w:gridCol w:w="1172"/>
        <w:gridCol w:w="1172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  <w:br/>
              <w:t>с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= 41,2</w:t>
            </w:r>
          </w:p>
        </w:tc>
        <w:tc>
          <w:tcPr>
            <w:tcW w:w="2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x = 210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р</w:t>
              <w:softHyphen/>
              <w:t>жня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+ 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Па (кгс/с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(кгс)</w:t>
            </w:r>
          </w:p>
        </w:tc>
      </w:tr>
      <w:tr>
        <w:trPr/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6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3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 (29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7 (3333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3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6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6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0 (29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7 (3333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4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0 (29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7 (3333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3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4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50 (2807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,8 (3172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6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8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9 (1453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0 (1642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= 624 (6372)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ончание табл. 1</w:t>
      </w:r>
    </w:p>
    <w:tbl>
      <w:tblPr>
        <w:tblW w:w="644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586"/>
        <w:gridCol w:w="586"/>
        <w:gridCol w:w="586"/>
        <w:gridCol w:w="1172"/>
        <w:gridCol w:w="586"/>
        <w:gridCol w:w="1172"/>
        <w:gridCol w:w="1172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  <w:br/>
              <w:t>с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= 41,2</w:t>
            </w:r>
          </w:p>
        </w:tc>
        <w:tc>
          <w:tcPr>
            <w:tcW w:w="2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x = 207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р</w:t>
              <w:softHyphen/>
              <w:t>жня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+ 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Па (кгс/с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(кгс)</w:t>
            </w:r>
          </w:p>
        </w:tc>
      </w:tr>
      <w:tr>
        <w:trPr/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0 (-29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-327 (-3333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3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2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4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0 (-29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-327 (-3333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0 (-29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-327 (-3333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3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7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7 (-2624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0 (-296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,8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3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 (375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 (4237,5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,2</w:t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6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9 (-1320)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45 (-1491)</w:t>
            </w:r>
          </w:p>
        </w:tc>
      </w:tr>
      <w:tr>
        <w:trPr/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= 659 (6730)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усилие, воспринимаемое сжатой зоной бетона; для этого вычисляем площадь сжатой зоны, так как х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&gt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о форма сжатой зоны трапециевидная и площадь сжатой зоны вычисляется по формуле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435,5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ind w:hanging="0"/>
        <w:rPr>
          <w:lang w:val="en-US"/>
        </w:rPr>
      </w:pPr>
      <w:r>
        <w:rPr/>
        <w:t>А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/>
        <w:t xml:space="preserve"> = 435,5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</w:t>
      </w:r>
      <w:r>
        <w:rPr/>
        <w:t>1,6 = 696</w:t>
      </w:r>
      <w:r>
        <w:rPr>
          <w:lang w:val="en-US"/>
        </w:rPr>
        <w:t xml:space="preserve"> </w:t>
      </w:r>
      <w:r>
        <w:rPr/>
        <w:t>ГН</w:t>
      </w:r>
      <w:r>
        <w:rPr>
          <w:lang w:val="en-US"/>
        </w:rPr>
        <w:t xml:space="preserve"> </w:t>
      </w:r>
      <w:r>
        <w:rPr/>
        <w:t>(7010</w:t>
      </w:r>
      <w:r>
        <w:rPr>
          <w:lang w:val="en-US"/>
        </w:rPr>
        <w:t xml:space="preserve"> </w:t>
      </w:r>
      <w:r>
        <w:rPr/>
        <w:t xml:space="preserve">кгс)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яем уравнение по формуле (30) 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si</w:t>
      </w:r>
      <w:r>
        <w:rPr/>
        <w:t xml:space="preserve"> = 696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24 = 7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Н &gt; 0 (730 кг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&gt; 0)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е, воспринимаемое сжатой зоной бетона, больше, чем усилие, воспринимаемое арматурой, поэтому уменьшаем высоту сжатой зоны до х = 207 см: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= 430,3 </w:t>
      </w:r>
      <w:r>
        <w:rPr/>
        <w:t>с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430</w:t>
      </w:r>
      <w:r>
        <w:rPr/>
        <w:t xml:space="preserve">,3 </w:t>
      </w:r>
      <w:r>
        <w:rPr>
          <w:rFonts w:eastAsia="Symbol" w:cs="Symbol" w:ascii="Symbol" w:hAnsi="Symbol"/>
        </w:rPr>
        <w:t>×</w:t>
      </w:r>
      <w:r>
        <w:rPr/>
        <w:t xml:space="preserve"> 1,6 = 688 ГН (7020 кгс) ;</w:t>
      </w:r>
    </w:p>
    <w:p>
      <w:pPr>
        <w:pStyle w:val="Heading3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si</w:t>
      </w:r>
      <w:r>
        <w:rPr/>
        <w:t xml:space="preserve"> = 688 </w:t>
      </w:r>
      <w:r>
        <w:rPr>
          <w:rFonts w:eastAsia="Symbol" w:cs="Symbol" w:ascii="Symbol" w:hAnsi="Symbol"/>
        </w:rPr>
        <w:t>-</w:t>
      </w:r>
      <w:r>
        <w:rPr/>
        <w:t xml:space="preserve"> 659 = 29 ГН (295 кгс),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я в сжатой зоне бетона и растянутой арматуре примерно равны, т.е. высота сжатой зоны может быть принята х = 207 с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моменты внутренних сил относительно осей х и у. Для этого вычисляем статические моменты сжатой зоны относительно этих осей:</w:t>
      </w:r>
    </w:p>
    <w:p>
      <w:pPr>
        <w:pStyle w:val="Heading3"/>
        <w:ind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 xml:space="preserve"> =</w:t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3"/>
        <w:ind w:hanging="0"/>
        <w:rPr/>
      </w:pPr>
      <w:r>
        <w:rPr>
          <w:lang w:val="en-US"/>
        </w:rPr>
        <w:t xml:space="preserve">= 23800 + 3107,6 = 26900 </w:t>
      </w:r>
      <w:r>
        <w:rPr/>
        <w:t>см</w:t>
      </w:r>
      <w:r>
        <w:rPr>
          <w:vertAlign w:val="superscript"/>
        </w:rPr>
        <w:t>3</w:t>
      </w:r>
      <w:r>
        <w:rPr/>
        <w:t xml:space="preserve"> ;</w:t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b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Heading3"/>
        <w:ind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6493 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моменты, воспринимаемые сечением</w:t>
      </w:r>
    </w:p>
    <w:p>
      <w:pPr>
        <w:pStyle w:val="Heading3"/>
        <w:ind w:hanging="0"/>
        <w:rPr/>
      </w:pPr>
      <w:r>
        <w:rPr/>
        <w:t>М</w:t>
      </w:r>
      <w:r>
        <w:rPr>
          <w:vertAlign w:val="subscript"/>
        </w:rPr>
        <w:t>х</w:t>
      </w:r>
      <w:r>
        <w:rPr/>
        <w:t xml:space="preserve"> =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b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x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xi</w:t>
      </w:r>
      <w:r>
        <w:rPr>
          <w:lang w:val="en-US"/>
        </w:rPr>
        <w:t>) ;</w:t>
      </w:r>
    </w:p>
    <w:p>
      <w:pPr>
        <w:pStyle w:val="Heading3"/>
        <w:ind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</w:t>
      </w:r>
      <w:r>
        <w:rPr/>
        <w:t xml:space="preserve"> 1,6 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69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/>
        <w:t xml:space="preserve"> [(415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27)</w:t>
      </w:r>
      <w:r>
        <w:rPr>
          <w:lang w:val="en-US"/>
        </w:rPr>
        <w:t xml:space="preserve"> 110 + (415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27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8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415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27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5</w:t>
      </w: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/>
        <w:t xml:space="preserve">+(415 </w:t>
      </w:r>
      <w:r>
        <w:rPr>
          <w:rFonts w:eastAsia="Symbol" w:cs="Symbol" w:ascii="Symbol" w:hAnsi="Symbol"/>
        </w:rPr>
        <w:t>-</w:t>
      </w:r>
      <w:r>
        <w:rPr/>
        <w:t xml:space="preserve"> 290) 25] = 43030 </w:t>
      </w:r>
      <w:r>
        <w:rPr>
          <w:rFonts w:eastAsia="Symbol" w:cs="Symbol" w:ascii="Symbol" w:hAnsi="Symbol"/>
        </w:rPr>
        <w:t>-</w:t>
      </w:r>
      <w:r>
        <w:rPr/>
        <w:t xml:space="preserve"> (9680 + 7480 + 4840 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125) = 43030</w:t>
      </w:r>
      <w:r>
        <w:rPr>
          <w:rFonts w:eastAsia="Symbol" w:cs="Symbol" w:ascii="Symbol" w:hAnsi="Symbol"/>
        </w:rPr>
        <w:t>-</w:t>
      </w:r>
      <w:r>
        <w:rPr/>
        <w:t>25125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= 17915 ГН</w:t>
      </w:r>
      <w:r>
        <w:rPr>
          <w:rFonts w:eastAsia="Symbol" w:cs="Symbol" w:ascii="Symbol" w:hAnsi="Symbol"/>
        </w:rPr>
        <w:t>×</w:t>
      </w:r>
      <w:r>
        <w:rPr/>
        <w:t>см &gt; 9400 ГН</w:t>
      </w:r>
      <w:r>
        <w:rPr>
          <w:rFonts w:eastAsia="Symbol" w:cs="Symbol" w:ascii="Symbol" w:hAnsi="Symbol"/>
        </w:rPr>
        <w:t>×</w:t>
      </w:r>
      <w:r>
        <w:rPr/>
        <w:t>с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18280 кгс</w:t>
      </w:r>
      <w:r>
        <w:rPr>
          <w:rFonts w:eastAsia="Symbol" w:cs="Symbol" w:ascii="Symbol" w:hAnsi="Symbol"/>
        </w:rPr>
        <w:t>×</w:t>
      </w:r>
      <w:r>
        <w:rPr/>
        <w:t>см &gt; 95910 кгс</w:t>
      </w:r>
      <w:r>
        <w:rPr>
          <w:rFonts w:eastAsia="Symbol" w:cs="Symbol" w:ascii="Symbol" w:hAnsi="Symbol"/>
        </w:rPr>
        <w:t>×</w:t>
      </w:r>
      <w:r>
        <w:rPr/>
        <w:t>см);</w:t>
      </w:r>
    </w:p>
    <w:p>
      <w:pPr>
        <w:pStyle w:val="Heading3"/>
        <w:ind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y</w:t>
      </w:r>
      <w:r>
        <w:rPr/>
        <w:t xml:space="preserve"> =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b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y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yi</w:t>
      </w:r>
      <w:r>
        <w:rPr>
          <w:lang w:val="en-US"/>
        </w:rPr>
        <w:t>) ;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y</w:t>
      </w:r>
      <w:r>
        <w:rPr/>
        <w:t xml:space="preserve"> = 1,6 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6493 </w:t>
      </w:r>
      <w:r>
        <w:rPr>
          <w:rFonts w:eastAsia="Symbol" w:cs="Symbol" w:ascii="Symbol" w:hAnsi="Symbol"/>
        </w:rPr>
        <w:t>-</w:t>
      </w:r>
      <w:r>
        <w:rPr/>
        <w:t xml:space="preserve"> [-327(17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3)3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290(17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3) </w:t>
      </w:r>
      <w:r>
        <w:rPr>
          <w:rFonts w:eastAsia="Symbol" w:cs="Symbol" w:ascii="Symbol" w:hAnsi="Symbol"/>
        </w:rPr>
        <w:t>-</w:t>
      </w:r>
      <w:r>
        <w:rPr/>
        <w:t xml:space="preserve"> 145(17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= 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= 10389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-13734 </w:t>
      </w:r>
      <w:r>
        <w:rPr>
          <w:rFonts w:eastAsia="Symbol" w:cs="Symbol" w:ascii="Symbol" w:hAnsi="Symbol"/>
        </w:rPr>
        <w:t>-</w:t>
      </w:r>
      <w:r>
        <w:rPr/>
        <w:t xml:space="preserve"> 4060 </w:t>
      </w:r>
      <w:r>
        <w:rPr>
          <w:rFonts w:eastAsia="Symbol" w:cs="Symbol" w:ascii="Symbol" w:hAnsi="Symbol"/>
        </w:rPr>
        <w:t>-</w:t>
      </w:r>
      <w:r>
        <w:rPr/>
        <w:t xml:space="preserve"> 2030) = 10389 + 19824 = </w:t>
      </w:r>
    </w:p>
    <w:p>
      <w:pPr>
        <w:pStyle w:val="Heading3"/>
        <w:ind w:hanging="0"/>
        <w:rPr/>
      </w:pPr>
      <w:r>
        <w:rPr/>
        <w:t>= 3021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Н</w:t>
      </w:r>
      <w:r>
        <w:rPr>
          <w:rFonts w:eastAsia="Symbol" w:cs="Symbol" w:ascii="Symbol" w:hAnsi="Symbol"/>
        </w:rPr>
        <w:t>×</w:t>
      </w:r>
      <w:r>
        <w:rPr/>
        <w:t>с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&gt; 1128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Н</w:t>
      </w:r>
      <w:r>
        <w:rPr>
          <w:rFonts w:eastAsia="Symbol" w:cs="Symbol" w:ascii="Symbol" w:hAnsi="Symbol"/>
        </w:rPr>
        <w:t>×</w:t>
      </w:r>
      <w:r>
        <w:rPr/>
        <w:t>с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30829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c</w:t>
      </w:r>
      <w:r>
        <w:rPr>
          <w:rFonts w:eastAsia="Symbol" w:cs="Symbol" w:ascii="Symbol" w:hAnsi="Symbol"/>
        </w:rPr>
        <w:t>×</w:t>
      </w:r>
      <w:r>
        <w:rPr/>
        <w:t>с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&gt; 1151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с</w:t>
      </w:r>
      <w:r>
        <w:rPr>
          <w:rFonts w:eastAsia="Symbol" w:cs="Symbol" w:ascii="Symbol" w:hAnsi="Symbol"/>
        </w:rPr>
        <w:t>×</w:t>
      </w:r>
      <w:r>
        <w:rPr/>
        <w:t>см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Таблица 2</w:t>
      </w:r>
    </w:p>
    <w:tbl>
      <w:tblPr>
        <w:tblW w:w="6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1075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0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0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2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9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5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9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2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9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8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5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7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1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7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9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5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4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5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0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4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6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3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2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1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7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0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3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9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7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9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7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7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4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5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9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4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5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2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9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0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5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8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0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6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5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3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1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4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4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9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9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6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3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4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7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8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1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2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8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5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6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5</w:t>
            </w:r>
          </w:p>
        </w:tc>
        <w:tc>
          <w:tcPr>
            <w:tcW w:w="10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0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А</w:t>
      </w:r>
      <w:r>
        <w:rPr>
          <w:vertAlign w:val="subscript"/>
        </w:rPr>
        <w:t>о</w:t>
      </w:r>
      <w:r>
        <w:rPr/>
        <w:t xml:space="preserve"> = </w:t>
      </w:r>
      <w:r>
        <w:rPr>
          <w:rFonts w:eastAsia="Symbol" w:cs="Symbol" w:ascii="Symbol" w:hAnsi="Symbol"/>
        </w:rPr>
        <w:t>x</w:t>
      </w:r>
      <w:r>
        <w:rPr/>
        <w:t xml:space="preserve"> (1 </w:t>
      </w:r>
      <w:r>
        <w:rPr>
          <w:rFonts w:eastAsia="Symbol" w:cs="Symbol" w:ascii="Symbol" w:hAnsi="Symbol"/>
        </w:rPr>
        <w:t>-</w:t>
      </w:r>
      <w:r>
        <w:rPr/>
        <w:t xml:space="preserve"> 0,5</w:t>
      </w:r>
      <w:r>
        <w:rPr>
          <w:rFonts w:eastAsia="Symbol" w:cs="Symbol" w:ascii="Symbol" w:hAnsi="Symbol"/>
        </w:rPr>
        <w:t>x</w:t>
      </w:r>
      <w:r>
        <w:rPr/>
        <w:t>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tbl>
      <w:tblPr>
        <w:tblW w:w="6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06"/>
        <w:gridCol w:w="2418"/>
      </w:tblGrid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ч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</w:t>
              <w:softHyphen/>
              <w:t>фици</w:t>
              <w:softHyphen/>
              <w:t xml:space="preserve">ент </w:t>
            </w:r>
            <w:r>
              <w:rPr>
                <w:rFonts w:eastAsia="Symbol" w:cs="Symbol" w:ascii="Symbol" w:hAnsi="Symbol"/>
                <w:sz w:val="20"/>
                <w:szCs w:val="20"/>
              </w:rPr>
              <w:t>g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рма поперечного </w:t>
              <w:br/>
              <w:t>сечения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угольно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94360" cy="777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вровое с полкой, расположенной в сжатой зоне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97280" cy="10490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вровое с полкой (уширением), расположенной в растянутой зоне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 независимо о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firstLine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0,2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firstLine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 и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0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82675" cy="1130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загружен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9685" cy="612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50645" cy="7467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50645" cy="708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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39240" cy="5365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61440" cy="8553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33145" cy="5568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83690" cy="10883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93215" cy="1152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79905" cy="11861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0690" cy="1184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97330" cy="1028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33525" cy="891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9685" cy="1047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64360" cy="9474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tbl>
      <w:tblPr>
        <w:tblW w:w="651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-</w:t>
            </w:r>
          </w:p>
        </w:tc>
        <w:tc>
          <w:tcPr>
            <w:tcW w:w="5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перечного сечения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при числе стержне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-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, мм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, </w:t>
              <w:br/>
              <w:t>кг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4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5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5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9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4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75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4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6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7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9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4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02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3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1,838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1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4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0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1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5,464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3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7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9,560</w:t>
            </w:r>
          </w:p>
        </w:tc>
      </w:tr>
      <w:tr>
        <w:trPr/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4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6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1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25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99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4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8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42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268" w:leader="none"/>
                <w:tab w:val="right" w:pos="6237" w:leader="none"/>
              </w:tabs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24,166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4</w:t>
      </w:r>
    </w:p>
    <w:p>
      <w:pPr>
        <w:pStyle w:val="Heading1"/>
        <w:ind w:hanging="0"/>
        <w:rPr/>
      </w:pPr>
      <w:r>
        <w:rPr>
          <w:b/>
          <w:bCs/>
        </w:rPr>
        <w:t xml:space="preserve">РАСЧЕТ ОПОРНЫХ СЕЧЕНИЙ СЖАТЫХ ЭЛЕМЕНТОВ, </w:t>
        <w:br/>
        <w:t>ПРИМЫКАЮЩИХ К ГОРИЗОНТАЛЬНЫМ РАСТВОРНЫМ МОНТАЖНЫМ ШВАМ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опорных сечений бетонных панелей или блоков однорядной разрезки (в зонах, примыкающих к горизонтальным швам) производится с учетом прочности раствора швов, их толщины и глубины опирания плит перекрытий. Прочность раствора при монтаже стен в летних и зимних условиях принимается согласно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22-81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орные сечения ячеистобетонных стеновых панелей (блоков) в зоне горизонтальных швов для плит перекрытий не из ячеистых бетонов рассчитываю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ab/>
        <w:tab/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ечения по формуле (2) настоящего Пособия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условий работы шва плит перекрытий из тяжелого бетона, бетонов на пористых заполнителях и плотных силикатных бетонов принимается согласно п. 3, а для плит из ячеистых бетонов согласно п. 4 при соблюдении условия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,8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73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призменная прочность бетона плит перекрытий, принимаемая по СНиП 2.03.01-84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ая призменная прочность бетона панелей (блоков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ен, принимаемая по табл. 6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эффициент, принимаемый равным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85 - для автоклавных ячеистых бетонов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75 - для неавтоклавных ячеистых бетонов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контактном стыке панелей или блоков (чертеж а), а также при одностороннем платформенном опирании, когда вертикальная нагрузка в стыке передается по всей толщине стены только через торцевую часть перекрытий (чертеж б), коэффициент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ен коэффициенту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ому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п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9 ,</w:t>
        <w:tab/>
        <w:t>(3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х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зависящий от толщины шва и прочности раствор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</w:t>
        <w:tab/>
        <w:t>(4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оектная марка раствора, принимается в соответствии с п. 1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убиковая прочность бетона стеновых панелей (блоков), определяемая в соответствии с ГОСТ 10180-78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олщина растворного шва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олщина стеновой панели (блока)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латформенном двухстороннем опирании перекрытий, когда зазор между панелями перекрытий заполнен раствором или бетоном (чертеж в), коэффициент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ому по формуле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8 ,</w:t>
        <w:tab/>
        <w:t>(5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уммарная площадь опорных участков перекрытий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полная площадь поперечного сечения бетона стеновой панели или блок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убиковая прочность бетона или проектная марка раствора замоноличивания полостей между торцами панелей перекрытий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1" w:hanging="39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убиковая прочность бетона панелей перекрытий, определенная в соответствии с ГОСТ 10180-78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, равный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78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- при сборно-монолитном соединении панелей перекрытий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78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,9 - при заполнении зазора между торцами перекрыт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творо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омбинированном опирании, когда вертикальная сила передается частично через торцевую часть перекрытия, а частично непосредственно от панели на панел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чертеж г), коэффициент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ому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6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лубина опирания перекрытия на панели стен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лубина непосредственного контакта стеновых панеле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. Если торцы плит перекрытой не вертикальны, то прочность стеновых панелей (блоков) должна быть проверена с учетом коэффициента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вух уровнях 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под перекрытие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над ним.</w:t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1148715" cy="1897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drawing>
          <wp:inline distT="0" distB="0" distL="0" distR="0">
            <wp:extent cx="1371600" cy="2261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drawing>
          <wp:inline distT="0" distB="0" distL="0" distR="0">
            <wp:extent cx="1250315" cy="1743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drawing>
          <wp:inline distT="0" distB="0" distL="0" distR="0">
            <wp:extent cx="1542415" cy="18503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hanging="0"/>
        <w:rPr/>
      </w:pPr>
      <w:r>
        <w:rPr/>
        <w:t>Опорные сечения стен из панелей (блоков)</w:t>
      </w:r>
    </w:p>
    <w:p>
      <w:pPr>
        <w:pStyle w:val="Heading2"/>
        <w:ind w:hanging="0"/>
        <w:rPr/>
      </w:pPr>
      <w:r>
        <w:rPr/>
        <w:t>а - стык контактный; б - одностороннее платформенное опирание с перекрытием, заведенным на всю толщину стены; в - стык платформенный; г - стык с комбинированным опиранием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лучае применения плит перекрытий из ячеистого бетона в формулу (1) вводится дополнительный коэффициент условий работы, принимаемый равным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0,7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/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0,05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0 ,</w:t>
        <w:tab/>
        <w:t>(7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73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призменная прочность ячеистого бетона плиты перекрытия, принимаемая в соответствии с табл. 6 настоящего Пособи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иты перекрытия из пустотных настилов с тщательной заделкой опорных участков настила бетоном в заводских условиях допускается применять в зданиях высотой менее девяти этажей. Коэффициент условий работы стыка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учитываемый при расчете опорных сечений панелей, определяется согласно п. 3 с умножением на дополнительный понижающий коэффициент 0,7; при этом величина коэффициента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а быть не более 0,55. В случаях, когда торцы опорных участков пустотных настилов не заделываются или имеют несовершенную заделку (закладка кирпичом), дополнительный понижающий коэффициент принимается равным 0,4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бетонных стеновых панелях, имеющих оконные проемы, при расчете сечений, расположенных на уровнях перекрытий (горизонтальных стыков) допускается учитывать распределение усилий с простенков панелей на перемычки. В этом случае расчетная ширина панели в зоне горизонтального шва принимается равной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b + 0,5 (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,</w:t>
        <w:tab/>
        <w:t>(8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b - ширина простенка здания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перемычек, смежных в стыке панелей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7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 опорных сечений стен из железобетонных элементов, примыкающих к горизонтальным растворным монтажным швам и не имеющих специального косвенною армирования, в соответствии с п. 5.25 производят так же, как бетонных элементов согласно пп. 1 -5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аличи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специальног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свенного армирования в бетонных и железобетонных стеновых панелях необходимо учитывать следующее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для бетонных и железобетонных панелей (блоков), нижний и верхний участок которых усилены поперечными сетками, при расчете опорных сечений (в зоне горизонтальных швов) в формуле (1) вместо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тся приведенное расчетное сопротивление бетона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 учетом армирования), определяемое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2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9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) при армировании растворною шва сеткой разрешается принимать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12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3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при косвенном (сетчатом) армировании торцов стеновых железобетонных панелей (блоков) допускается учитывать влияние продольного армирования панелей (блоков) на несущую способность панелей (блоков) в опорном сечени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этом случае приведенное расчетное сопротивление опорных участков с учетом армирован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формуле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,3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  <w:tab/>
        <w:t>(10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73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ая призменная прочность бетона панели (блока) по табл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6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оцент армирования продольной арматуры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ое сопротивление продольной арматуры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ое сопротивление косвенной арматуры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3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нт косвенного армирования (по объему), для сеток с квадратными ячейками из арматуры сечением 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размером ячейки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стоянии между сетками по высот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ый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  <w:tab/>
        <w:t>(11)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поперечное армирование учитывается при прочности раствора в швах не менее 2,5 МПа (2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ри толщине шва не более 20 мм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олщине монтажного шва 30 мм и более его также необходимо армировать сеткой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продольное и поперечное армирование сжатых элементов необходимо выполнять в соответствии с конструктивными требованиями, приведенными в разд. 5 настоящего Пособия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ИЛОЖЕНИЕ 5 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ОСНОВНЫЕ БУКВЕННЫЕ ОБОЗНАЧЕНИЯ</w:t>
      </w:r>
    </w:p>
    <w:p>
      <w:pPr>
        <w:pStyle w:val="Heading1"/>
        <w:ind w:hanging="0"/>
        <w:rPr/>
      </w:pPr>
      <w:r>
        <w:rPr>
          <w:b/>
          <w:bCs/>
        </w:rPr>
        <w:t xml:space="preserve">УСИЛИЯ ОТ ВНЕШНИХ НАГРУЗОК И ВОЗДЕЙСТВИЙ </w:t>
        <w:br/>
        <w:t>В ПОПЕРЕЧНОМ СЕЧЕНИИ ЭЛЕМЕНТ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— изгибающий момент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продольная сила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поперечная сила;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ХАРАКТЕРИСТИКИ ПРЕДВАРИТЕЛЬНО НАПРЯЖЕННОГО ЭЛЕМЕНТ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62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 - усилие предварительного обжатия, определяемое по формуле (8) СНиП 2.03.01-84 с учетом потерь предварительного напряжения в арматуре, соответствующих рассматриваемой стадии работы элемент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624"/>
        <w:rPr/>
      </w:pP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, </w:t>
      </w: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p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едварительные напряжения соответственно в напрягаемой арматур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S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обжатия бетона (при натяжении арматуры на упоры) либо в момент снижения величины предварительного напряжения в бетоне до нуля воздействием на элемент внешних фактических или условных сил, определяемые согласно указаниям пп. 1.23 и 1.28 СНиП 2.03.01-84 с учетом потерь предварительного напряжения в арматуре, соответствующих рассматриваемой стадии работы элемент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624"/>
        <w:rPr/>
      </w:pPr>
      <w:r>
        <w:rPr>
          <w:rFonts w:eastAsia="Symbol" w:cs="Symbol" w:ascii="Symbol" w:hAnsi="Symbol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жимающие напряжения в бетоне в стадии предварительного обжатия, определяемы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согласн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п. 1.28 и 1.29 СНиП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.03.01-8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отерь предварительного напряжения в арматуре, соответствующих рассматриваемой стадии работы элемент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624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точности натяжения арматуры, определяемый согласно указаниям п. 1.27 СНиП 2.03.01-84.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ХАРАКТЕРИСТИКИ МАТЕРИАЛОВ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07" w:hanging="90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,s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ые сопротивления бетона осевому сжатию соответственно для предельных состояний первой и второй групп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1021" w:hanging="1021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сопротивления бетона осевому растяжению соответственно для предельных состояний первой и второй групп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,lo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четное сопротивление бетона смятию, определяемо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55)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даточная прочность бетона, назначаемая в соответствии с указаниями п. 2.6 СНиП 2.03.01-84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ое сопротивление арматуры растяжению для предельных состояний первой групп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10" w:hanging="51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ое сопротивление поперечной арматуры растяжению для предельных состояний первой группы при расчете сечений, наклонных к продольной оси элемента, на действие поперечной сил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10" w:hanging="51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четное сопротивление арматуры сжатию для предельных состояний первой групп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,s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ое сопротивление арматуры растяжению для предельных состояний второй групп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ачальный модуль упругости бетона при сжатии и растяжении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дуль упругости арматуры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340" w:hanging="3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шение соответствующих модулей упругости арматуры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бетона Е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Heading1"/>
        <w:ind w:hanging="0"/>
        <w:rPr/>
      </w:pPr>
      <w:r>
        <w:rPr>
          <w:b/>
          <w:bCs/>
        </w:rPr>
        <w:t xml:space="preserve">ХАРАКТЕРИСТИКИ ПОЛОЖЕНИЯ ПРОДОЛЬНОЙ </w:t>
        <w:br/>
        <w:t>АРМАТУРЫ В ПОПЕРЕЧНОМ СЕЧЕНИИ ЭЛЕМЕНТ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означение продольной арматуры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и наличии сжатой и растянутой от действия внешней нагрузки зон сечения - расположенной в растянутой зоне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и полностью сжатом от действия внешней нагрузки сечении - расположенной у менее сжатой грани сечения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' - обозначение продольной арматуры: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и наличии сжатой и растянутой от действия внешней нагрузки зон сечения - расположенной в сжатой зоне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и полностью сжатом от действия внешней нагрузки сечении - расположенной у более сжатой грани сечения.</w:t>
      </w:r>
    </w:p>
    <w:p>
      <w:pPr>
        <w:pStyle w:val="Heading1"/>
        <w:ind w:hanging="0"/>
        <w:rPr/>
      </w:pPr>
      <w:r>
        <w:rPr>
          <w:b/>
          <w:bCs/>
        </w:rPr>
        <w:t>ГЕОМЕТРИЧЕСК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ХАРАКТЕРИСТИК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ширина прямоугольного сечения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, а' - расстояние от равнодействующей усилий соответственн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арматуре S и S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ближайшей грани сечения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 - высота сечения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 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бочая высота сечения, равная соответственно h - a 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'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851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ечения напрягаемой части арматуры соответственн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S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ечения хомутов, расположенных в одной, нормальной к продольной оси элемента плоскости, пересекающей наклонное сечение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,in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ечения отогнутых стержней, расположенных в одной наклонной к продольной оси элемента плоскости, пересекающей наклонное сечение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340" w:hanging="340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армирования, определяемый как отношение площади сечения арматуры S к площади поперечного сечения элемент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ез учета свесов сжатых и растянутых полок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 - площадь всего бетона в поперечном сечении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ечения сжатой зоны бетона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приведенного сечения элемента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lo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щадь смятия бетон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851" w:hanging="851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', 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b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тические моменты площадей сечения соответственно сжатой и растянутой зон бетона относительно нулевой линии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907" w:hanging="90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s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o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тарческие моменты площадей сечения соответственно арматур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' относительно нулевой линии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инерции сечения бетона относительно центра тяжести сечения элемент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397" w:hanging="39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инерции приведенного сечения элемента относительно центра тяжести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инерции площади сечения арматуры относительно центра тяжести сечения элемент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397" w:hanging="39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b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инерции площади сечения сжатой зоны бето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носительно нулевой линии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 - высота сжатой зоны бетон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 - относительная высота сжатой зоны бетона, рав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 - расстояние между хомутами, измеренное по длине элемента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ксцентриситет продольной сил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ельно центра тяжести приведенного сечения, определяемый в соответствии с указаниями п. 1.21 СНиП 2.03.01-84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454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ксцентриситет усилия предварительного обжатия Р относительно центра тяжести приведенного сечения, определяемый в соответствии с указаниями п. 1.28 СНиП 2.03.01-84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,to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ксцентриситет равнодействующей продольной силы N и усилия предварительного обжатия Р относительно центра тяжести приведенного сечения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10" w:hanging="51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, e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точки приложения продольной силы N до равнодействующей усилий соответственно в арматур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'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24" w:hanging="62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 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тояние соответственно от точки приложения продольной сил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усилия предварительного обжатия Р до центра тяжести площади сечения арматур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l - пролет элемента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340" w:hanging="3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длина элемента, подвергающегося действию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жимающей продольной силы, принимается по табл. 16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284" w:hanging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диус инерции поперечного сечения элемента относительно центра тяжести сечения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ый диаметр стержней арматурной стали;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0" w:hanging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' - площадь сечения ненапрягаемой и напрягаемой арматуры соответственно S и S', при определении усилия предварительного обжатия Р - площади сечения ненапрягаемой части арматуры соответственно S и S'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680" w:hanging="68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so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ы инерции площадей сечения соответственно арматуры S и S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ельно нулевой линии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6237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омент сопротивления приведенного сечения элемента для крайнего растянутого волокна, определяемый как для упругого материала с учетом указаний п. 1.28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24"/>
      <w:jc w:val="both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Times New Roman Cyr" w:hAnsi="Times New Roman Cyr" w:eastAsia="Times New Roman Cyr" w:cs="Times New Roman Cyr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 Cyr" w:hAnsi="Times New Roman Cyr" w:eastAsia="Times New Roman Cyr" w:cs="Times New Roman Cyr"/>
      <w:sz w:val="20"/>
      <w:szCs w:val="20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32:00Z</dcterms:created>
  <dc:creator>Alexandre Katalov</dc:creator>
  <dc:description/>
  <dc:language>en-US</dc:language>
  <cp:lastModifiedBy>CNTI</cp:lastModifiedBy>
  <dcterms:modified xsi:type="dcterms:W3CDTF">1998-07-29T05:30:00Z</dcterms:modified>
  <cp:revision>4</cp:revision>
  <dc:subject/>
  <dc:title>CНиП 20301-84=1</dc:title>
</cp:coreProperties>
</file>